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en-US"/>
              </w:rPr>
            </w:pPr>
            <w:r>
              <w:rPr>
                <w:caps/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547"/>
      </w:tblGrid>
      <w:tr>
        <w:trPr>
          <w:trHeight w:val="1303" w:hRule="atLeast"/>
        </w:trPr>
        <w:tc>
          <w:tcPr>
            <w:tcW w:w="4686" w:type="dxa"/>
            <w:tcBorders/>
          </w:tcPr>
          <w:p>
            <w:pPr>
              <w:pStyle w:val="Style20"/>
              <w:spacing w:before="0" w:after="200"/>
              <w:ind w:left="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итогах республиканского этапа конкурсов </w:t>
            </w:r>
            <w:r>
              <w:rPr>
                <w:sz w:val="28"/>
                <w:szCs w:val="28"/>
                <w:lang w:val="en-US"/>
              </w:rPr>
              <w:t>XXIII</w:t>
            </w:r>
            <w:r>
              <w:rPr>
                <w:sz w:val="28"/>
                <w:szCs w:val="28"/>
                <w:lang w:bidi="ru-RU"/>
              </w:rPr>
              <w:t xml:space="preserve"> Международного фестиваля «Детство без границ»</w:t>
            </w:r>
          </w:p>
        </w:tc>
        <w:tc>
          <w:tcPr>
            <w:tcW w:w="4547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  <w:t>В соответствии с письмом Министерства образования и науки Республики Татарстан от 12.03.2021 № 2653/21 «О направлении положений X</w:t>
      </w:r>
      <w:r>
        <w:rPr>
          <w:sz w:val="28"/>
          <w:szCs w:val="28"/>
          <w:lang w:val="en-US" w:bidi="ru-RU"/>
        </w:rPr>
        <w:t>X</w:t>
      </w:r>
      <w:r>
        <w:rPr>
          <w:sz w:val="28"/>
          <w:szCs w:val="28"/>
          <w:lang w:bidi="ru-RU"/>
        </w:rPr>
        <w:t xml:space="preserve">III Международного фестиваля «Детство без границ», с целью создания и реализации возможностей общественной демонстрации творческого потенциала детей, детских организаций и коллективов, взрослых, работающих с детьми, по развитию программ поддержки талантливых детей и молодежи государственным бюджетным учреждением дополнительного образования «Республиканский центр внешкольной работы» проведены республиканские конкурсы, региональные этапы всероссийских конкурсов. </w:t>
      </w:r>
      <w:r>
        <w:rPr>
          <w:color w:val="000000"/>
          <w:sz w:val="28"/>
          <w:szCs w:val="28"/>
          <w:lang w:bidi="ru-RU"/>
        </w:rPr>
        <w:t xml:space="preserve">В связи с вышеизложенным </w:t>
      </w:r>
      <w:r>
        <w:rPr>
          <w:color w:val="000000"/>
          <w:spacing w:val="80"/>
          <w:sz w:val="28"/>
          <w:szCs w:val="28"/>
          <w:lang w:bidi="ru-RU"/>
        </w:rPr>
        <w:t>приказыва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bidi="ru-RU"/>
        </w:rPr>
      </w:pPr>
      <w:r>
        <w:rPr>
          <w:sz w:val="28"/>
          <w:szCs w:val="28"/>
          <w:lang w:bidi="ru-RU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9"/>
          <w:tab w:val="left" w:pos="1551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bidi="ru-RU"/>
        </w:rPr>
        <w:t xml:space="preserve">Утвердить прилагаемые: </w:t>
      </w:r>
    </w:p>
    <w:p>
      <w:pPr>
        <w:pStyle w:val="Normal"/>
        <w:widowControl w:val="false"/>
        <w:numPr>
          <w:ilvl w:val="2"/>
          <w:numId w:val="6"/>
        </w:numPr>
        <w:tabs>
          <w:tab w:val="clear" w:pos="709"/>
          <w:tab w:val="left" w:pos="1551" w:leader="none"/>
        </w:tabs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 xml:space="preserve">Списки победителей и лауреатов по итогам республиканского этапа </w:t>
      </w:r>
      <w:r>
        <w:rPr>
          <w:color w:val="000000"/>
          <w:sz w:val="28"/>
          <w:szCs w:val="28"/>
          <w:lang w:val="en-US" w:bidi="ru-RU"/>
        </w:rPr>
        <w:t>XXIII</w:t>
      </w:r>
      <w:r>
        <w:rPr>
          <w:color w:val="000000"/>
          <w:sz w:val="28"/>
          <w:szCs w:val="28"/>
          <w:lang w:bidi="ru-RU"/>
        </w:rPr>
        <w:t xml:space="preserve"> Международного фестиваля «Детство без границ», включающий в себя следующие конкурсы: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551" w:leader="none"/>
        </w:tabs>
        <w:jc w:val="both"/>
        <w:rPr/>
      </w:pPr>
      <w:r>
        <w:rPr>
          <w:color w:val="000000"/>
          <w:sz w:val="28"/>
          <w:szCs w:val="28"/>
          <w:lang w:bidi="ru-RU"/>
        </w:rPr>
        <w:t>Конкурс исследовательских работ «Мир без опасности»;</w:t>
      </w:r>
    </w:p>
    <w:p>
      <w:pPr>
        <w:pStyle w:val="Normal"/>
        <w:numPr>
          <w:ilvl w:val="2"/>
          <w:numId w:val="3"/>
        </w:numPr>
        <w:ind w:left="0" w:firstLine="709"/>
        <w:rPr/>
      </w:pPr>
      <w:r>
        <w:rPr>
          <w:color w:val="000000"/>
          <w:sz w:val="28"/>
          <w:szCs w:val="28"/>
          <w:lang w:bidi="ru-RU"/>
        </w:rPr>
        <w:t>Конкурс реализованных социальных проектов «Нашу жизнь мы строим сами»;</w:t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1551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bidi="ru-RU"/>
        </w:rPr>
        <w:t>Конкурс изобразительного искусства и художественного прикладного творчества «Свежий ветер»;</w:t>
      </w:r>
    </w:p>
    <w:p>
      <w:pPr>
        <w:pStyle w:val="Normal"/>
        <w:numPr>
          <w:ilvl w:val="2"/>
          <w:numId w:val="3"/>
        </w:numPr>
        <w:ind w:left="0" w:firstLine="709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онкурс на создание тактильной рукодельной книги для детей «Тепло сердец – тепло ладошек».</w:t>
      </w:r>
    </w:p>
    <w:p>
      <w:pPr>
        <w:pStyle w:val="Normal"/>
        <w:numPr>
          <w:ilvl w:val="2"/>
          <w:numId w:val="4"/>
        </w:numPr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Список награждаемых благодарственными письма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551" w:leader="none"/>
        </w:tabs>
        <w:ind w:left="0" w:firstLine="709"/>
        <w:jc w:val="both"/>
        <w:rPr/>
      </w:pPr>
      <w:r>
        <w:rPr>
          <w:color w:val="000000"/>
          <w:sz w:val="28"/>
          <w:szCs w:val="28"/>
          <w:lang w:bidi="ru-RU"/>
        </w:rPr>
        <w:t>Государственному бюджетному учреждению «Республиканский центр внешкольной работы» (А.М.Зиновьев) наградить победителей и лауреатов дипломами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551" w:leader="none"/>
        </w:tabs>
        <w:ind w:left="0" w:firstLine="709"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  <w:t>Контроль за исполнением настоящего приказа возложить на заместителя министра А.М.Асадуллину.</w:t>
      </w:r>
    </w:p>
    <w:p>
      <w:pPr>
        <w:pStyle w:val="Normal"/>
        <w:widowControl w:val="false"/>
        <w:shd w:fill="FFFFFF" w:val="clear"/>
        <w:tabs>
          <w:tab w:val="clear" w:pos="709"/>
          <w:tab w:val="left" w:pos="6120" w:leader="none"/>
          <w:tab w:val="left" w:pos="9356" w:leader="none"/>
        </w:tabs>
        <w:autoSpaceDE w:val="false"/>
        <w:spacing w:lineRule="auto" w:line="276"/>
        <w:ind w:firstLine="709"/>
        <w:jc w:val="both"/>
        <w:rPr>
          <w:color w:val="000000"/>
          <w:spacing w:val="-3"/>
          <w:sz w:val="28"/>
          <w:szCs w:val="28"/>
          <w:lang w:bidi="ru-RU"/>
        </w:rPr>
      </w:pPr>
      <w:r>
        <w:rPr>
          <w:color w:val="000000"/>
          <w:spacing w:val="-3"/>
          <w:sz w:val="28"/>
          <w:szCs w:val="28"/>
          <w:lang w:bidi="ru-RU"/>
        </w:rPr>
      </w:r>
    </w:p>
    <w:p>
      <w:pPr>
        <w:pStyle w:val="Normal"/>
        <w:autoSpaceDE w:val="false"/>
        <w:spacing w:lineRule="auto" w:line="276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8"/>
          <w:szCs w:val="28"/>
        </w:rPr>
        <w:t>Министр                                                                                                       И.Г.Хадиуллин</w:t>
      </w:r>
      <w:r>
        <w:br w:type="page"/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Приложение №1 к приказу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науки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ind w:firstLine="5812"/>
        <w:rPr/>
      </w:pPr>
      <w:r>
        <w:rPr>
          <w:sz w:val="28"/>
          <w:szCs w:val="28"/>
        </w:rPr>
        <w:t>от «___» ___________2021 г.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__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победителей и лауре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республиканского этапа (Республика Татарст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bidi="ru-RU"/>
        </w:rPr>
        <w:t>конкурса исследовательских работ «Мир без опасности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мках XX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ждународного фестиваля «Детство без границ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участия в региональном этапе поступило 16 конкурсных работ из 10 муниципальных образований (районов) Республики Татарстан: г.Казань, г.Набережные Челны, Бугульминский, Елабужский, Лаишевский, Мамадышский, Нижнекамский, Рыбно-Слободский, Спасский, Чистопольск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конкурса исследовательских работ «Мир без опасности» оргкомитет решил: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победителями и лауреатами регионального этапа конкурса:</w:t>
      </w:r>
    </w:p>
    <w:tbl>
      <w:tblPr>
        <w:tblW w:w="10314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7229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ин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зрастная групп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ФИ участников, образовательная организаци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 руководителя</w:t>
            </w:r>
          </w:p>
        </w:tc>
      </w:tr>
      <w:tr>
        <w:trPr>
          <w:trHeight w:val="28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оекты»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н-при</w:t>
            </w:r>
          </w:p>
        </w:tc>
      </w:tr>
      <w:tr>
        <w:trPr>
          <w:trHeight w:val="51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Шишкина Ольга, муниципальное бюджетное общеобразовательное учреждение «Болгарская средняя общеобразовательная школа № 1 с углубленным изучением отдельных предметов» Спасского муниципального района Республики Татарстан, руководитель: Фролова Ю.В.</w:t>
            </w:r>
          </w:p>
        </w:tc>
      </w:tr>
      <w:tr>
        <w:trPr>
          <w:trHeight w:val="19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 присуждено</w:t>
            </w:r>
          </w:p>
        </w:tc>
      </w:tr>
      <w:tr>
        <w:trPr>
          <w:trHeight w:val="19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 присуждено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 место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нниханова Диана, Антонова Анастасия, муниципальное бюджетное учреждение дополнительного образования «Центр внешкольной работы» Авиастроительного района г.Казани, руководители: Фатьянова И.А., Зиновьева А.П.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Алешкин Даниил, </w:t>
            </w:r>
            <w:r>
              <w:rPr>
                <w:bCs/>
              </w:rPr>
              <w:t>муниципальное автономное общеобразовательное учреждение «Средняя общеобразовательная школа № 40 с углубленным изучением отдельных предметов» г.Набережные Челны Республики Татарстан</w:t>
            </w:r>
            <w:r>
              <w:rPr/>
              <w:t xml:space="preserve">, руководитель: Хасанова Р.Н. 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 присуждено</w:t>
            </w:r>
          </w:p>
        </w:tc>
      </w:tr>
      <w:tr>
        <w:trPr>
          <w:trHeight w:val="183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 место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есникова Варвара, муниципальное бюджетное общеобразовательное учреждение «Средняя общеобразовательная школа № 4» Чистопольского муниципального района Республики Татарстан, руководитель: Гордеева А.А.</w:t>
            </w:r>
          </w:p>
        </w:tc>
      </w:tr>
      <w:tr>
        <w:trPr>
          <w:trHeight w:val="129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Ефимов Николай, муниципальное бюджетное общеобразовательное учреждение «Лицей № 83 - Центр Образования» </w:t>
            </w:r>
            <w:r>
              <w:rPr>
                <w:bCs/>
              </w:rPr>
              <w:t xml:space="preserve">Приволжского района </w:t>
            </w:r>
            <w:r>
              <w:rPr/>
              <w:t>г.</w:t>
            </w:r>
            <w:r>
              <w:rPr>
                <w:bCs/>
              </w:rPr>
              <w:t>Казани</w:t>
            </w:r>
            <w:r>
              <w:rPr/>
              <w:t>, руководители: Ахметзянова Д.З., Абдуллина Г.А.</w:t>
            </w:r>
          </w:p>
        </w:tc>
      </w:tr>
      <w:tr>
        <w:trPr>
          <w:trHeight w:val="270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 присуждено</w:t>
            </w:r>
          </w:p>
        </w:tc>
      </w:tr>
      <w:tr>
        <w:trPr>
          <w:trHeight w:val="28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есто</w:t>
            </w:r>
          </w:p>
        </w:tc>
      </w:tr>
      <w:tr>
        <w:trPr>
          <w:trHeight w:val="5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ллектив обучающихся 7 класса, муниципальное бюджетное общеобразовательное учреждение «Пелевская средняя общеобразовательная школа» Лаишевского муниципального района Республики Татарстан, руководитель: Шагитова Л.Р.</w:t>
            </w:r>
          </w:p>
        </w:tc>
      </w:tr>
      <w:tr>
        <w:trPr>
          <w:trHeight w:val="5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узнецова Крестина, муниципальное бюджетное общеобразовательное учреждение «Средняя  общеобразовательная школа № 1» Елабужского муниципального района Республики Татарстан, руководитель: Рябова И.С.</w:t>
            </w:r>
          </w:p>
        </w:tc>
      </w:tr>
      <w:tr>
        <w:trPr>
          <w:trHeight w:val="27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 присуждено</w:t>
            </w:r>
          </w:p>
        </w:tc>
      </w:tr>
      <w:tr>
        <w:trPr>
          <w:trHeight w:val="258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ауреаты</w:t>
            </w:r>
          </w:p>
        </w:tc>
      </w:tr>
      <w:tr>
        <w:trPr>
          <w:trHeight w:val="5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алимова Алсу, муниципальное бюджетное общеобразовательное учреждение «Гимназия №1 – Центр национального образования» Елабужского муниципального района Республики Татарстан, руководитель: Ахметвалеева Д.А.</w:t>
            </w:r>
          </w:p>
        </w:tc>
      </w:tr>
      <w:tr>
        <w:trPr>
          <w:trHeight w:val="98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аврентьева Ангелина, Амирова Фарида, муниципальное бюджетное образовательное учреждение дополнительного образования дворец школьников Бугульминского муниципального района Республики Татарстан, руководитель: Ковалева И.Н.</w:t>
            </w:r>
          </w:p>
        </w:tc>
      </w:tr>
      <w:tr>
        <w:trPr>
          <w:trHeight w:val="51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Яшин Александр, муниципальное бюджетное общеобразовательное учреждение «Средняя общеобразовательная школа №20» Нижнекамского муниципального района Республики Татарстан, руководитель: Шайхутдинов И.К.</w:t>
            </w:r>
          </w:p>
        </w:tc>
      </w:tr>
      <w:tr>
        <w:trPr>
          <w:trHeight w:val="85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ннеханов Самат, муниципальное бюджетное общеобразовательное учреждение «Кугарчинская Средняя общеобразовательная школа» Рыбно-Слободского района Республики Татарстан, руководитель: Шамсевалиева И.Т.</w:t>
            </w:r>
          </w:p>
        </w:tc>
      </w:tr>
      <w:tr>
        <w:trPr>
          <w:trHeight w:val="27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Программа»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н-при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рисужден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рисужден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рисужден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ршина Ангелина, муниципальное бюджетное общеобразовательное учреждение «Гимназия № 2» Чистопольского муниципального района Республики Татарстан, руководитель: Сайдашева Г.Ш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рисуждено</w:t>
            </w:r>
          </w:p>
        </w:tc>
      </w:tr>
      <w:tr>
        <w:trPr>
          <w:trHeight w:val="142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йрамова Гузель, муниципальное бюджетное учреждение дополнительного образования «Дворец творчества детей и молодежи имени Ильдуса Харисовича Садыкова» Нижнекамского муниципального района Республики Татарстан, руководитель: Юзмузаметова Ю.Н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итрофанова Валерия, муниципальное бюджетное общеобразовательное учреждение «Камскополянская средняя общеобразовательная школа № 1», муниципальное бюджетное учреждение дополнительного образования «Центр детского творчества «Радуга» Нижнекамского муниципального района Республики Татарстан, руководитель: Бургантдинова Ю.А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оскова Алла, муниципальное бюджетное учреждение дополнительного образования «Дворец творчества детей и молодежи имени Ильдуса Харисовича Садыкова» Нижнекамского муниципального района Республики Татарстан, руководитель: Юзмузаметова Ю.Н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 присужден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мест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игъматуллина Гульшат, муниципальное бюджетное общеобразовательное учреждение «Шадчинская средняя общеобразовательная школа» Мамадышского муниципального района Республики Татарстан, руководитель: Низамиева Э.Т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Не присужден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присуждено</w:t>
            </w:r>
          </w:p>
        </w:tc>
      </w:tr>
    </w:tbl>
    <w:p>
      <w:pPr>
        <w:pStyle w:val="Normal"/>
        <w:ind w:firstLine="5812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>Приложение №2 к приказу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науки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ind w:firstLine="5812"/>
        <w:rPr/>
      </w:pPr>
      <w:r>
        <w:rPr>
          <w:sz w:val="28"/>
          <w:szCs w:val="28"/>
        </w:rPr>
        <w:t>от «___» ___________2021 г.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обедителей и лауреатов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итогам республиканского этапа (Республика Татарстан) </w:t>
      </w:r>
      <w:r>
        <w:rPr>
          <w:b/>
          <w:sz w:val="28"/>
          <w:szCs w:val="28"/>
          <w:lang w:bidi="ru-RU"/>
        </w:rPr>
        <w:t>конкурса реализованных социальных проектов «Нашу жизнь мы строим сами»</w:t>
      </w:r>
      <w:r>
        <w:rPr>
          <w:b/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рамках XX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ждународного фестиваля «Детство без границ»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Для участия в региональном этапе поступило 49 конкурсных работ из 20 муниципальных образований (районов) Республики Татарстан: г.Казань, г.Набережные Челны, </w:t>
      </w:r>
      <w:r>
        <w:rPr>
          <w:rFonts w:eastAsia="Calibri"/>
          <w:bCs/>
          <w:sz w:val="28"/>
          <w:szCs w:val="28"/>
          <w:lang w:eastAsia="en-US"/>
        </w:rPr>
        <w:t xml:space="preserve">Азнакаевский, Актанышский, Алексеевский, Алькеевский, Елабужский, Заинский, Зеленодольский, Лаишевский, Лениногорский, Мамадышский, Нижнекамский, Нурлатский, Рыбно-Слободский, Сабинский, Спасский, Тюлячинский, Черемшанский, Ютазинский. </w:t>
      </w:r>
    </w:p>
    <w:p>
      <w:pPr>
        <w:pStyle w:val="Normal"/>
        <w:widowControl w:val="false"/>
        <w:shd w:fill="FFFFFF" w:val="clear"/>
        <w:tabs>
          <w:tab w:val="clear" w:pos="709"/>
          <w:tab w:val="left" w:pos="6120" w:leader="none"/>
          <w:tab w:val="left" w:pos="935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По итогам </w:t>
      </w:r>
      <w:r>
        <w:rPr>
          <w:sz w:val="28"/>
          <w:szCs w:val="28"/>
          <w:lang w:bidi="ru-RU"/>
        </w:rPr>
        <w:t>конкурса реализованных социальных проектов «Нашу жизнь мы строим сами»</w:t>
      </w:r>
      <w:r>
        <w:rPr>
          <w:sz w:val="28"/>
          <w:szCs w:val="28"/>
        </w:rPr>
        <w:t>, оргкомитет решил:</w:t>
      </w:r>
    </w:p>
    <w:p>
      <w:pPr>
        <w:pStyle w:val="Normal"/>
        <w:widowControl w:val="false"/>
        <w:shd w:fill="FFFFFF" w:val="clear"/>
        <w:tabs>
          <w:tab w:val="clear" w:pos="709"/>
          <w:tab w:val="left" w:pos="993" w:leader="none"/>
          <w:tab w:val="left" w:pos="9356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Признать победителями и лауреатами</w:t>
      </w:r>
      <w:r>
        <w:rPr/>
        <w:t xml:space="preserve"> регионального этапа конкурса: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559"/>
        <w:gridCol w:w="7195"/>
      </w:tblGrid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ин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jc w:val="center"/>
              <w:rPr/>
            </w:pPr>
            <w:r>
              <w:rPr>
                <w:rFonts w:eastAsia="Times New Roman"/>
                <w:b/>
                <w:sz w:val="24"/>
                <w:szCs w:val="24"/>
              </w:rPr>
              <w:t>Возрастная группа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Название проекта, ФИ участников, образовательная организация, ФИО руководителя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Дети - детя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Гран-при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 - 16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 - 19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 - 25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tt-RU"/>
              </w:rPr>
              <w:t>1 мест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 - 16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илосердие», Баянова Алина, муниципальное бюджетное общеобразовательное учреждение «Гимназия № 5» Зеленодольского муниципального района Республики Татарстан, руководитель: Абулханова Э.М.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 - 19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«Театр для детей группы риска «Шок», Зайцева Арина, Груздева Ариана, детская школьная Дума, муниципальное бюджетное общеобразовательное учреждение «Болгарская средняя общеобразовательная школа №2» Спасского муниципального района Республики Татарстан, руководитель: Герасимова Л.Н.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 - 25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присужден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tt-RU"/>
              </w:rPr>
              <w:t>2 мест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 - 16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учаем. Воспитываем. Помогаем», Никифорова Виолетта, Танаева Анастасия, Сергеева Наталья, Сидорова Наталья, Тарасова Мария, Волонтерский отряд «Милосердие», муниципальное бюджетное общеобразовательное учреждение «Большешиинская средняя общеобразовательная школа» Мамадышского муниципального района Республики Татарстан, руководитель: Асапова Т.В.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 - 19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 - 25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tt-RU"/>
              </w:rPr>
              <w:t>3 мест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 - 16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«Мы вместе», </w:t>
            </w:r>
            <w:r>
              <w:rPr>
                <w:sz w:val="24"/>
                <w:szCs w:val="24"/>
              </w:rPr>
              <w:t xml:space="preserve">члены совета дружины «Искра», детская школьная дума, отряд «Фемида», муниципальное бюджетное общеобразовательное учреждение «Средняя общеобразовательная школа № 8 г.Азнакаево» Азнакаевского муниципального района Республики Татарстан, руководители: Шафигуллина Ф.Ф., </w:t>
            </w:r>
            <w:r>
              <w:rPr>
                <w:bCs/>
                <w:sz w:val="24"/>
                <w:szCs w:val="24"/>
              </w:rPr>
              <w:t>Гизатуллина Р.З.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 - 19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«Праздники детства», Абударова Зиля, </w:t>
            </w:r>
            <w:r>
              <w:rPr>
                <w:sz w:val="24"/>
                <w:szCs w:val="24"/>
              </w:rPr>
              <w:t>командир волонтерского отряда «Ангелы добра», муниципальное бюджетное общеобразовательное учреждение «Актанышская средняя общеобразовательная школа №2 с углубленным изучением отдельных предметов» Актанышского муниципального района Республики Татарстан, руководители: Хазиева Г.Н., Ибрагимова Л.И.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 - 25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уреаты</w:t>
            </w:r>
          </w:p>
        </w:tc>
      </w:tr>
      <w:tr>
        <w:trPr>
          <w:trHeight w:val="116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 - 16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«Территория чтения» (создание библиотечного уголка), Сорокина Светлана, муниципальное автономное общеобразовательное учреждение «Гимназия № 139 - Центр образования» Приволжского района г.Казани, руководитель: Ионенкова И.Г.</w:t>
            </w:r>
          </w:p>
        </w:tc>
      </w:tr>
      <w:tr>
        <w:trPr>
          <w:trHeight w:val="113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Внедрение специальных условий для обучения детей с ОВЗ в МБОУ «Школа №91», Галимова Ралина, муниципальное бюджетное общебразовательное учреждение «Школа № 91» Ново-Савиновского района г.Казани, руководители: </w:t>
            </w:r>
            <w:r>
              <w:rPr>
                <w:rFonts w:eastAsia="Times New Roman"/>
                <w:sz w:val="24"/>
                <w:szCs w:val="24"/>
              </w:rPr>
              <w:t>Бурганова Т.Н., Ярунова А.С.</w:t>
            </w:r>
          </w:p>
        </w:tc>
      </w:tr>
      <w:tr>
        <w:trPr>
          <w:trHeight w:val="841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val="tt-RU"/>
              </w:rPr>
              <w:t>Мастерская добрых дел</w:t>
            </w:r>
            <w:r>
              <w:rPr>
                <w:sz w:val="24"/>
                <w:szCs w:val="24"/>
              </w:rPr>
              <w:t>», Имуков Владислав, муниципальное автономное общеобразовательное учреждение «Средняя общеобразовательная школа №2» г.Нурлат Республики Татарстан, руководитель: Залялова А.И.</w:t>
            </w:r>
          </w:p>
        </w:tc>
      </w:tr>
      <w:tr>
        <w:trPr>
          <w:trHeight w:val="102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В жизни всегда есть место сказке», Белова Анна, муниципальное бюджетное общеобразовательное учреждение «Биляр-Озерская средняя общеобразовательная школа Нурлатского муниципального района Республики Татарстан», руководитель: Микушкина С.Л.</w:t>
            </w:r>
          </w:p>
        </w:tc>
      </w:tr>
      <w:tr>
        <w:trPr>
          <w:trHeight w:val="10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шу жизнь мы строим сами», Бадрутдинова Ил</w:t>
            </w:r>
            <w:r>
              <w:rPr>
                <w:sz w:val="24"/>
                <w:szCs w:val="24"/>
                <w:lang w:val="tt-RU"/>
              </w:rPr>
              <w:t>и</w:t>
            </w:r>
            <w:r>
              <w:rPr>
                <w:sz w:val="24"/>
                <w:szCs w:val="24"/>
              </w:rPr>
              <w:t xml:space="preserve">на, муниципальное бюджетное общеобразовательное учреждение «Кутлу-Букашская средняя общеобразовательная школа» Рыбно-Слободского муниципального района Республики Татарстан, руководитель: </w:t>
            </w:r>
            <w:r>
              <w:rPr>
                <w:sz w:val="24"/>
                <w:szCs w:val="24"/>
                <w:lang w:val="tt-RU"/>
              </w:rPr>
              <w:t>Гатауллина Р.Р.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 - 19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КНИПР. Конференции Научных Исследовательских и Проектных Работ», Бодягин Вячеслав, детская общественная организация «Городской Совет Учащихся», </w:t>
            </w:r>
            <w:r>
              <w:rPr>
                <w:color w:val="000000"/>
              </w:rPr>
              <w:t xml:space="preserve">муниципальное автономное учреждение дополнительного образования г.Набережные Челны «Дом детского творчества №15» Республики Татарстан, </w:t>
            </w:r>
            <w:r>
              <w:rPr/>
              <w:t>руководитель: Саримова Е.М.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 - 25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Человек и общество»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Гран-при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 - 16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 - 19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 - 25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tt-RU"/>
              </w:rPr>
              <w:t>1 мест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 - 16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икто не забыт, ничто не забыто», Тукмачев Данил, объединение «Родимая сторонка», муниципальное бюджетное учреждение дополнительного образования «Центр детского творчества «Радуга» Нижнекамского муниципального района Республики Татарстан, руководитель: Бабакаева В.В.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 - 19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ни воспевали Отечество», Борисов Данил, государственное бюджетное общеобразовательное учреждение «Бугульминская кадетская школа-интернат имени Героя Советского Союза Газинура Гафматуллина» Бугульминского муниципального района Республики Татарстана, руководитель: Шарова В.М.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 - 25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tt-RU"/>
              </w:rPr>
              <w:t>2 мест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 - 16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 - 19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– гражданин России», Исаева Виолетта, муниципальное бюджетное учреждение дополнительного образования «Центр детского творчества «Радуга» Нижнекамского муниципального района Республики Татарстан, руководитель: Мишакина Г.Н.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 - 25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tt-RU"/>
              </w:rPr>
              <w:t>3 мест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 - 16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eastAsia="Times New Roman"/>
                <w:bCs/>
                <w:kern w:val="2"/>
                <w:sz w:val="24"/>
                <w:szCs w:val="24"/>
              </w:rPr>
              <w:t xml:space="preserve">«Я – Патриот», </w:t>
            </w:r>
            <w:r>
              <w:rPr>
                <w:sz w:val="24"/>
                <w:szCs w:val="24"/>
              </w:rPr>
              <w:t xml:space="preserve">Валиева Алсу, </w:t>
            </w:r>
            <w:r>
              <w:rPr>
                <w:rFonts w:eastAsia="Times New Roman"/>
                <w:bCs/>
                <w:kern w:val="2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 xml:space="preserve">униципальное бюджетное общеобразовательное учреждение «Гимназия п.г.т Богатые Сабы Сабинского муниципального района Республики Татарстан», руководитель: </w:t>
            </w:r>
            <w:r>
              <w:rPr>
                <w:rFonts w:eastAsia="Times New Roman"/>
                <w:bCs/>
                <w:kern w:val="2"/>
                <w:sz w:val="24"/>
                <w:szCs w:val="24"/>
              </w:rPr>
              <w:t>Шамсутдинова Л.И.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bCs/>
                <w:kern w:val="2"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kern w:val="2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 - 19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лицы моего города. Проспект Мулланура Вахитова», Хадиева Камилла, детская общественная организация «Содружество» муниципальное бюджетное общеобразовательное учреждение «Гимназия № 22» Нижнекамского муниципального района Республики Татарстан</w:t>
            </w:r>
            <w:r>
              <w:rPr>
                <w:color w:val="000000"/>
              </w:rPr>
              <w:t xml:space="preserve">, </w:t>
            </w:r>
            <w:r>
              <w:rPr/>
              <w:t>руководитель: Сайфуллина Н.И.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 - 25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уреаты</w:t>
            </w:r>
          </w:p>
        </w:tc>
      </w:tr>
      <w:tr>
        <w:trPr>
          <w:trHeight w:val="77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 - 16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«Важное дело», </w:t>
            </w:r>
            <w:r>
              <w:rPr>
                <w:rFonts w:eastAsia="Times New Roman"/>
                <w:sz w:val="24"/>
                <w:szCs w:val="24"/>
              </w:rPr>
              <w:t>Мухаметзянов Максим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rFonts w:eastAsia="Times New Roman"/>
                <w:sz w:val="24"/>
                <w:szCs w:val="24"/>
              </w:rPr>
              <w:t>детская общественная организация имени Хасана Заманова, государственное бюджетное общеобразовательное учреждение «Актанышская кадетская школа-интернат имени Героя Советского Союза Хасана Заманова»</w:t>
            </w:r>
            <w:r>
              <w:rPr>
                <w:rFonts w:eastAsia="Times New Roman"/>
                <w:color w:val="000000"/>
                <w:sz w:val="24"/>
                <w:szCs w:val="24"/>
                <w:shd w:fill="FFFFFF" w:val="clear"/>
                <w:lang w:val="tt-RU" w:eastAsia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  <w:lang w:val="tt-RU"/>
              </w:rPr>
              <w:t xml:space="preserve">Актанышского муниципального района </w:t>
            </w:r>
            <w:r>
              <w:rPr>
                <w:rFonts w:eastAsia="Times New Roman"/>
                <w:sz w:val="24"/>
                <w:szCs w:val="24"/>
              </w:rPr>
              <w:t>Республики Татарстан, руководитель: Курбанова А.Ф.</w:t>
            </w:r>
          </w:p>
        </w:tc>
      </w:tr>
      <w:tr>
        <w:trPr>
          <w:trHeight w:val="27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bCs/>
                <w:color w:val="000000"/>
                <w:sz w:val="24"/>
                <w:szCs w:val="24"/>
                <w:shd w:fill="FFFFFF" w:val="clear"/>
              </w:rPr>
              <w:t xml:space="preserve">«Шаг к обществу», </w:t>
            </w:r>
            <w:r>
              <w:rPr>
                <w:color w:val="000000"/>
                <w:sz w:val="24"/>
                <w:szCs w:val="24"/>
                <w:shd w:fill="FFFFFF" w:val="clear"/>
              </w:rPr>
              <w:t>Афтахова Лейсан, Исхакова Динара,</w:t>
            </w:r>
            <w:r>
              <w:rPr>
                <w:color w:val="000000"/>
                <w:sz w:val="24"/>
                <w:szCs w:val="24"/>
                <w:shd w:fill="FFFFFF" w:val="clear"/>
                <w:lang w:val="tt-RU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</w:rPr>
              <w:t>детская общественная организация</w:t>
            </w:r>
            <w:r>
              <w:rPr>
                <w:color w:val="000000"/>
                <w:sz w:val="24"/>
                <w:szCs w:val="24"/>
                <w:shd w:fill="FFFFFF" w:val="clear"/>
                <w:lang w:val="tt-RU"/>
              </w:rPr>
              <w:t xml:space="preserve"> имени Рима Мустафина,</w:t>
            </w:r>
            <w:r>
              <w:rPr>
                <w:color w:val="000000"/>
                <w:sz w:val="24"/>
                <w:szCs w:val="24"/>
                <w:shd w:fill="FFFFFF" w:val="clear"/>
              </w:rPr>
              <w:t xml:space="preserve"> муниципальное бюджетное общеобразовательное учреждение</w:t>
            </w:r>
            <w:r>
              <w:rPr>
                <w:color w:val="000000"/>
                <w:sz w:val="24"/>
                <w:szCs w:val="24"/>
                <w:shd w:fill="FFFFFF" w:val="clear"/>
                <w:lang w:val="tt-RU"/>
              </w:rPr>
              <w:t xml:space="preserve"> «Актанышская </w:t>
            </w:r>
            <w:r>
              <w:rPr>
                <w:color w:val="000000"/>
                <w:sz w:val="24"/>
                <w:szCs w:val="24"/>
                <w:shd w:fill="FFFFFF" w:val="clear"/>
              </w:rPr>
              <w:t>средняя общеобразовательная школа</w:t>
            </w:r>
            <w:r>
              <w:rPr>
                <w:color w:val="000000"/>
                <w:sz w:val="24"/>
                <w:szCs w:val="24"/>
                <w:shd w:fill="FFFFFF" w:val="clear"/>
                <w:lang w:val="tt-RU"/>
              </w:rPr>
              <w:t xml:space="preserve"> №1» Актанышского муниципального района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еспублики Татарстан</w:t>
            </w:r>
            <w:r>
              <w:rPr>
                <w:color w:val="000000"/>
                <w:sz w:val="24"/>
                <w:szCs w:val="24"/>
                <w:shd w:fill="FFFFFF" w:val="clear"/>
                <w:lang w:val="tt-RU"/>
              </w:rPr>
              <w:t xml:space="preserve">, </w:t>
            </w:r>
            <w:r>
              <w:rPr>
                <w:color w:val="000000"/>
                <w:sz w:val="24"/>
                <w:szCs w:val="24"/>
                <w:shd w:fill="FFFFFF" w:val="clear"/>
              </w:rPr>
              <w:t>руководители</w:t>
            </w:r>
            <w:r>
              <w:rPr>
                <w:color w:val="000000"/>
                <w:sz w:val="24"/>
                <w:szCs w:val="24"/>
                <w:shd w:fill="FFFFFF" w:val="clear"/>
                <w:lang w:val="tt-RU"/>
              </w:rPr>
              <w:t xml:space="preserve">: </w:t>
            </w:r>
            <w:r>
              <w:rPr>
                <w:color w:val="000000"/>
                <w:sz w:val="24"/>
                <w:szCs w:val="24"/>
                <w:shd w:fill="FFFFFF" w:val="clear"/>
              </w:rPr>
              <w:t>Зарипова Г.Г., Рахманова Г.Ф.</w:t>
            </w:r>
          </w:p>
        </w:tc>
      </w:tr>
      <w:tr>
        <w:trPr>
          <w:trHeight w:val="11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bCs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b/>
                <w:bCs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Cs/>
              </w:rPr>
            </w:pPr>
            <w:r>
              <w:rPr>
                <w:bCs/>
              </w:rPr>
              <w:t xml:space="preserve">«История государственной символики Российской Федерации», </w:t>
            </w:r>
            <w:r>
              <w:rPr/>
              <w:t>Хабибуллина Адиля</w:t>
            </w:r>
            <w:r>
              <w:rPr>
                <w:bCs/>
              </w:rPr>
              <w:t xml:space="preserve">, </w:t>
            </w:r>
            <w:r>
              <w:rPr/>
              <w:t>детская общественная организация «Ак каен», муниципальное бюджетное общеобразовательное учреждение «Атясевская основная общеобразовательная школа» Актанышского муниципального района Республики Татарстан, руководитель: Хабибуллина С.Г.</w:t>
            </w:r>
          </w:p>
        </w:tc>
      </w:tr>
      <w:tr>
        <w:trPr>
          <w:trHeight w:val="9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«Как много желтых снимков на Руси», Астафьева Лика, муниципальное бюджетное общеобразовательное учреждение «Старо-Матакская средняя общеобразовательная школа» Алькеевского муниципального района Республики Татарстан, руководитель: Чванова М.Н.</w:t>
            </w:r>
          </w:p>
        </w:tc>
      </w:tr>
      <w:tr>
        <w:trPr>
          <w:trHeight w:val="113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«Он защищал Сталинград…», Яшина Ксения, муниципальное бюджетное общеобразовательное учреждение «Старо-Матакская средняя общеобразовательная школа» Алькеевского муниципального района Республики Татарстан, руководитель: Чванова М.Н.</w:t>
            </w:r>
          </w:p>
        </w:tc>
      </w:tr>
      <w:tr>
        <w:trPr>
          <w:trHeight w:val="112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«Нам не нужна война», Лазарева Ольга, муниципальное бюджетное общеобразовательное учреждение «Мамыковская средняя общеобразовательная школа Нурлатского муниципального района Республики Татарстан», руководитель: </w:t>
            </w:r>
            <w:r>
              <w:rPr>
                <w:color w:val="000000"/>
              </w:rPr>
              <w:t>Калимуллина Ф.И.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 - 19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 Родину, добро и справедливость», Солянова Елена, муниципальное бюджетное учреждение дополнительного образования «Центр внешкольной работы Зеленодольского муниципального района Республики Татарстан», руководитель: Мартышина О.П.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 - 25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 xml:space="preserve">«Мы граждане!», Абызова Елена, Ахметова Римма, </w:t>
            </w:r>
            <w:r>
              <w:rPr>
                <w:color w:val="000000"/>
                <w:sz w:val="24"/>
                <w:szCs w:val="24"/>
              </w:rPr>
              <w:t xml:space="preserve">детская общественная организация </w:t>
            </w:r>
            <w:r>
              <w:rPr>
                <w:sz w:val="24"/>
                <w:szCs w:val="24"/>
              </w:rPr>
              <w:t xml:space="preserve">«Содружество </w:t>
            </w:r>
            <w:r>
              <w:rPr>
                <w:sz w:val="24"/>
                <w:szCs w:val="24"/>
                <w:lang w:val="en-US"/>
              </w:rPr>
              <w:t>XXL</w:t>
            </w:r>
            <w:r>
              <w:rPr>
                <w:sz w:val="24"/>
                <w:szCs w:val="24"/>
              </w:rPr>
              <w:t>», муниципальное бюджетное общеобразовательное учреждение «Средняя общеобразовательная школа № 8» Нижнекамского муниципального района Республики Татарстан</w:t>
            </w:r>
            <w:r>
              <w:rPr>
                <w:color w:val="000000"/>
                <w:sz w:val="24"/>
                <w:szCs w:val="24"/>
              </w:rPr>
              <w:t>, руководитель: Абызова Е.А.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Будущее, в котором я хочу жить»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5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Гран-при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 - 16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 - 19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 - 25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tt-RU"/>
              </w:rPr>
              <w:t>1 мест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 - 16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Штурманы», Баргилова Алёна, м</w:t>
            </w:r>
            <w:r>
              <w:rPr>
                <w:bCs/>
                <w:color w:val="000000"/>
              </w:rPr>
              <w:t>униципальное бюджетное учреждение дополнительного образования «Центр дополнительного образования детей «Заречье» Кировского района» г.Казани</w:t>
            </w:r>
            <w:r>
              <w:rPr/>
              <w:t xml:space="preserve">, </w:t>
            </w:r>
            <w:r>
              <w:rPr>
                <w:bCs/>
                <w:color w:val="000000"/>
              </w:rPr>
              <w:t xml:space="preserve">руководители: </w:t>
            </w:r>
            <w:r>
              <w:rPr/>
              <w:t>Калинкина И.Ю., Плоткина Р.Г., Захарова М.Н.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 - 19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«Скажи «НЕТ!!!» вредным привычкам», Куликова Ирина, м</w:t>
            </w:r>
            <w:r>
              <w:rPr>
                <w:color w:val="000000"/>
                <w:sz w:val="24"/>
                <w:szCs w:val="24"/>
              </w:rPr>
              <w:t xml:space="preserve">униципальное бюджетное общеобразовательное учреждение «Уруссинская средняя общеобразовательная школа №2» Ютазинского муниципального района Республики Татарстан, руководитель: </w:t>
            </w:r>
            <w:r>
              <w:rPr>
                <w:sz w:val="24"/>
                <w:szCs w:val="24"/>
              </w:rPr>
              <w:t>Садрутдинова Г.А., Курбангалиева Г.И.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 - 25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tt-RU"/>
              </w:rPr>
              <w:t>2 место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 - 16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«Школьный мюзикл», Кульдюшова Вилена, Федорова Валерия, муниципальное бюджетное общеобразовательное учреждение «Средняя общеобразовательная школа №2» муниципального образования «Лениногорский муниципальный район» Республики Татарстан, руководители: Меренкова Е.А., Шараева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.С.</w:t>
            </w:r>
          </w:p>
        </w:tc>
      </w:tr>
      <w:tr>
        <w:trPr>
          <w:trHeight w:val="14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 - 19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C13"/>
              </w:rPr>
              <w:t xml:space="preserve">«Союзмультфильм. </w:t>
            </w:r>
            <w:r>
              <w:rPr>
                <w:rStyle w:val="C32"/>
              </w:rPr>
              <w:t xml:space="preserve">Путешествие в мир доброты!», </w:t>
            </w:r>
            <w:r>
              <w:rPr/>
              <w:t>Яштуганова Айвика, м</w:t>
            </w:r>
            <w:r>
              <w:rPr>
                <w:bCs/>
              </w:rPr>
              <w:t>униципальное бюджетное общеобразовательное учреждение «Средняя общеобразовательная школа №60» Авиастроительного района г.Казани</w:t>
            </w:r>
            <w:r>
              <w:rPr/>
              <w:t xml:space="preserve">, руководитель: </w:t>
            </w:r>
            <w:r>
              <w:rPr>
                <w:bCs/>
              </w:rPr>
              <w:t>Истеева А.В.</w:t>
            </w:r>
          </w:p>
        </w:tc>
      </w:tr>
      <w:tr>
        <w:trPr>
          <w:trHeight w:val="3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 - 25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23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tt-RU"/>
              </w:rPr>
              <w:t>3 место</w:t>
            </w:r>
          </w:p>
        </w:tc>
      </w:tr>
      <w:tr>
        <w:trPr>
          <w:trHeight w:val="3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 - 16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щитим своих учителей», Матвеева Александра, школьное отделение общероссийской общественно-государственной детско-юношеской организации «Российское Движение Школьников», муниципальное бюджетное общеобразовательное учреждение «Сокуровская средняя общеобразовательная школа имени Г.Р.Державина» Лаишевского муниципального района Республики Татарстан, руководитель: Матвеева Э.И.</w:t>
            </w:r>
          </w:p>
        </w:tc>
      </w:tr>
      <w:tr>
        <w:trPr>
          <w:trHeight w:val="27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 - 19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26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 - 25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3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уреаты</w:t>
            </w:r>
          </w:p>
        </w:tc>
      </w:tr>
      <w:tr>
        <w:trPr>
          <w:trHeight w:val="84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 - 16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гражданин России», Николаева Валентина, муниципальное бюджетное общеобразовательное учреждение «Айшинская средняя общеобразовательная школа» Зеленодольского муниципального района Республики Татарстан», руководитель: Новикова Е.В.</w:t>
            </w:r>
          </w:p>
        </w:tc>
      </w:tr>
      <w:tr>
        <w:trPr>
          <w:trHeight w:val="85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«Яркие краски», </w:t>
            </w:r>
            <w:r>
              <w:rPr>
                <w:sz w:val="24"/>
                <w:szCs w:val="24"/>
              </w:rPr>
              <w:t>Щербаков Игорь, Тимофеев Виктор, муниципальное бюджетное общеобразовательное учреждение «Средняя общеобразовательная школа №58» г.Набережные Челны Республики Татарстан, руководитель: Фахрутдинова К.И.</w:t>
            </w:r>
          </w:p>
        </w:tc>
      </w:tr>
      <w:tr>
        <w:trPr>
          <w:trHeight w:val="110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Будущее, в котором я хочу жить», Закирова Азалия, детская общественная организация имени Миннегали Ногманова, м</w:t>
            </w:r>
            <w:r>
              <w:rPr>
                <w:bCs/>
              </w:rPr>
              <w:t>униципальное бюджетное общеобразовательное учреждение</w:t>
            </w:r>
            <w:r>
              <w:rPr/>
              <w:t xml:space="preserve"> – Большеметескинская </w:t>
            </w:r>
            <w:r>
              <w:rPr>
                <w:bCs/>
              </w:rPr>
              <w:t>средняя общеобразовательная школа</w:t>
            </w:r>
            <w:r>
              <w:rPr/>
              <w:t xml:space="preserve"> имени Фатиха Хусни Тюлячинского муниципального района Республики Татарстан, руководитель: Газизова Р.И.</w:t>
            </w:r>
          </w:p>
        </w:tc>
      </w:tr>
      <w:tr>
        <w:trPr>
          <w:trHeight w:val="112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оя родная земля - Билярск», Фетхуллова Лиана, м</w:t>
            </w:r>
            <w:r>
              <w:rPr>
                <w:bCs/>
                <w:color w:val="000000"/>
              </w:rPr>
              <w:t>униципальное бюджетное общеобразовательное учреждение «Билярская средняя общеобразовательная школа» Алексеевского муниципального района Республики Татарстан, руководитель: Комракова А.А.</w:t>
            </w:r>
          </w:p>
        </w:tc>
      </w:tr>
      <w:tr>
        <w:trPr>
          <w:trHeight w:val="1135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Хей, бро», Фадеева Ольга, муниципальное бюджетное учреждение дополнительного образования «Центр детского творчества «Килэчэк» Нурлатского муниципального района Республики Татарстан», руководитель: Мухаметова М.И., Фадеева Т.З.</w:t>
            </w:r>
          </w:p>
        </w:tc>
      </w:tr>
      <w:tr>
        <w:trPr>
          <w:trHeight w:val="1127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«ГТО – огонь Прометея»</w:t>
            </w:r>
            <w:r>
              <w:rPr/>
              <w:t>, Жилин Евгений, Костина Анна, муниципальное бюджетное общеобразовательное учреждение «Болгарская средняя общеобразовательная школа №2» Спасского муниципального района Республики Татарстан, руководитель: Герасимова Л.Н.</w:t>
            </w:r>
          </w:p>
        </w:tc>
      </w:tr>
      <w:tr>
        <w:trPr>
          <w:trHeight w:val="84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«Школьный блогинг», Першина Ангелина, молодежная организация «ЗАМАН», муниципальное бюджетное общеобразовательное учреждение «Гимназия № 2» г.Чистополь Республики Татарстан, руководитель: Сайдашева Г.Ш.</w:t>
            </w:r>
          </w:p>
        </w:tc>
      </w:tr>
      <w:tr>
        <w:trPr>
          <w:trHeight w:val="111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Школа дорожных наук», Суворова Кристина, Иванова Валерия, Отряд Юных Инспекторов Дорог «Зелёный огонёк», муниципальное бюджетное общеобразовательное учреждение «Гимназия №2» Чистопольского муниципального района Республики Татарстан</w:t>
            </w:r>
            <w:r>
              <w:rPr>
                <w:bCs/>
                <w:color w:val="000000"/>
              </w:rPr>
              <w:t xml:space="preserve">, руководитель: </w:t>
            </w:r>
            <w:r>
              <w:rPr/>
              <w:t>Сайдашева Г.Ш.</w:t>
            </w:r>
          </w:p>
        </w:tc>
      </w:tr>
      <w:tr>
        <w:trPr>
          <w:trHeight w:val="3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 - 19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3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 - 25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31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b/>
                <w:sz w:val="24"/>
                <w:szCs w:val="24"/>
              </w:rPr>
              <w:t>«Красоту спасет мир. А кто спасет красоту?»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Гран-при</w:t>
            </w:r>
          </w:p>
        </w:tc>
      </w:tr>
      <w:tr>
        <w:trPr>
          <w:trHeight w:val="3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 - 16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Производство экологически безопасной краски», Зайнутдинова Ралина, м</w:t>
            </w:r>
            <w:r>
              <w:rPr>
                <w:bCs/>
                <w:color w:val="000000"/>
              </w:rPr>
              <w:t>униципальное бюджетное общеобразовательное учреждение «Гимназия п.г.т. Богатые Сабы Сабинского муниципального района Республики Татарстан»</w:t>
            </w:r>
            <w:r>
              <w:rPr/>
              <w:t>, руководитель: Галимова Э.И.</w:t>
            </w:r>
          </w:p>
        </w:tc>
      </w:tr>
      <w:tr>
        <w:trPr>
          <w:trHeight w:val="23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 - 19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Не присуждено</w:t>
            </w:r>
          </w:p>
        </w:tc>
      </w:tr>
      <w:tr>
        <w:trPr>
          <w:trHeight w:val="28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 - 25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3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tt-RU"/>
              </w:rPr>
              <w:t>1 место</w:t>
            </w:r>
          </w:p>
        </w:tc>
      </w:tr>
      <w:tr>
        <w:trPr>
          <w:trHeight w:val="3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 - 16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ксаковский родник», Фазылянова Ильмира, муниципальное бюджетное общеобразовательное учреждение «Средняя общеобразовательная школа №3 с углубленным изучением отдельных предметов» Бугульминского муниципального района Республики Татарстан, руководитель: Батуллина Р.У.</w:t>
            </w:r>
          </w:p>
        </w:tc>
      </w:tr>
      <w:tr>
        <w:trPr>
          <w:trHeight w:val="3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 - 19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волонтер эколог», Маркелова Полина, муниципальное бюджетное учреждение дополнительного образования «Центр детского творчества» Ютазинского муниципального района Республики Татарстан, руководитель: Гильфанова Л.А.</w:t>
            </w:r>
          </w:p>
        </w:tc>
      </w:tr>
      <w:tr>
        <w:trPr>
          <w:trHeight w:val="29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 - 25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3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tt-RU"/>
              </w:rPr>
              <w:t>2 место</w:t>
            </w:r>
          </w:p>
        </w:tc>
      </w:tr>
      <w:tr>
        <w:trPr>
          <w:trHeight w:val="3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 - 16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Дерево - наш друг», Трофименко Георгий, </w:t>
            </w:r>
            <w:r>
              <w:rPr>
                <w:bCs/>
                <w:color w:val="000000"/>
              </w:rPr>
              <w:t xml:space="preserve">муниципальное бюджетное общеобразовательное учреждение «Лицей №9 имени А.С.Пушкина» Зеленодольского муниципального района Республики Татарстан», </w:t>
            </w:r>
            <w:r>
              <w:rPr/>
              <w:t>руководитель: Руппель О.А.</w:t>
            </w:r>
          </w:p>
        </w:tc>
      </w:tr>
      <w:tr>
        <w:trPr>
          <w:trHeight w:val="3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 - 19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ZeroЗемля», Пашкова Дарья, детская общественная организация «Городской совет учащихся», </w:t>
            </w:r>
            <w:r>
              <w:rPr>
                <w:bCs/>
                <w:color w:val="000000"/>
              </w:rPr>
              <w:t>муниципальное автономное учреждение дополнительного образования г.Набережные Челны «Дом детского творчества №15» Республики Татарстан</w:t>
            </w:r>
            <w:r>
              <w:rPr/>
              <w:t>, руководитель: Саримова Е.М.</w:t>
            </w:r>
          </w:p>
        </w:tc>
      </w:tr>
      <w:tr>
        <w:trPr>
          <w:trHeight w:val="19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 - 25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30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"/>
                <w:b/>
                <w:b/>
                <w:color w:val="000000"/>
                <w:sz w:val="24"/>
                <w:szCs w:val="24"/>
                <w:lang w:val="tt-RU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tt-RU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val="tt-RU"/>
              </w:rPr>
              <w:t>3 место</w:t>
            </w:r>
          </w:p>
        </w:tc>
      </w:tr>
      <w:tr>
        <w:trPr>
          <w:trHeight w:val="37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 - 16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eastAsia="Times New Roman"/>
                <w:sz w:val="24"/>
                <w:szCs w:val="24"/>
              </w:rPr>
              <w:t>«Красота спасет мир. А кто спасет красоту?», Баев Вадим, государственное бюджетное общеобразовательное учреждение «Актанышская кадетская школа-интернат имени Героя Советского Союза Хасана Заманова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Актанышского муниципального района Республики Татарстан, руководитель: Шакиров И.А.</w:t>
            </w:r>
          </w:p>
        </w:tc>
      </w:tr>
      <w:tr>
        <w:trPr>
          <w:trHeight w:val="36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 - 19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экологического образования среди молодежи», Ахтямзянова Эндже, м</w:t>
            </w:r>
            <w:r>
              <w:rPr>
                <w:bCs/>
              </w:rPr>
              <w:t>униципальное бюджетное общеобразовательное учреждение</w:t>
            </w:r>
            <w:r>
              <w:rPr/>
              <w:t xml:space="preserve"> «Лесхозская средняя общеобразовательная школа Сабинского муниципального района Республики Татарстан», руководитель: Зиннатуллина Г.М.</w:t>
            </w:r>
          </w:p>
        </w:tc>
      </w:tr>
      <w:tr>
        <w:trPr>
          <w:trHeight w:val="21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 - 25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31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Лауреаты</w:t>
            </w:r>
          </w:p>
        </w:tc>
      </w:tr>
      <w:tr>
        <w:trPr>
          <w:trHeight w:val="134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4 - 16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Деятельность учащихся по изучению состояния окружающей среды», Данилова Валерия, </w:t>
            </w:r>
            <w:r>
              <w:rPr>
                <w:color w:val="000000"/>
              </w:rPr>
              <w:t>государственное бюджетное общеобразовательное учреждение «Актанышская кадетская школа-интернат имени Героя Советского Союза Хасана Заманова» Актанышского муниципального района Республики Татарстан, руководитель:</w:t>
            </w:r>
            <w:r>
              <w:rPr/>
              <w:t xml:space="preserve"> Курбанова А.Ф.</w:t>
            </w:r>
          </w:p>
        </w:tc>
      </w:tr>
      <w:tr>
        <w:trPr>
          <w:trHeight w:val="101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«Экологический патруль», Костин Данил, муниципальное бюджетное общеобразовательное учреждение «Танаевская средняя общеобразовательная школа» Елабужского муниципального района Республики Татарстан, руководители: Шалимов А.И., Агзамова Л.Ф.</w:t>
            </w:r>
          </w:p>
        </w:tc>
      </w:tr>
      <w:tr>
        <w:trPr>
          <w:trHeight w:val="1329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«Эко-сумка как альтернатива пластиковому пакету», </w:t>
            </w:r>
            <w:r>
              <w:rPr/>
              <w:t>Монетова Елизавета, Полукеев Андрей, детская общественная организация «Школьный парламент», муниципальное бюджетное общеобразовательное учреждение «Средняя общеобразовательная школа № 85» Ново-Савиновского района г.Казани, руководители: Домрачева Ю.В., Хузина Д.В., Мазитова З.А.</w:t>
            </w:r>
          </w:p>
        </w:tc>
      </w:tr>
      <w:tr>
        <w:trPr>
          <w:trHeight w:val="1080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«Перекус: быстро не значит вредно. Аш бот!»,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Скоблинок Камилла, </w:t>
            </w:r>
            <w:r>
              <w:rPr>
                <w:sz w:val="24"/>
                <w:szCs w:val="24"/>
              </w:rPr>
              <w:t xml:space="preserve">муниципальное бюджетное общеобразовательное учреждение «Средняя общеобразовательная школа №12», муниципальное бюджетное учреждение дополнительного образования «Центр детского творчества» Вахитовского района г.Казани, руководители: </w:t>
            </w:r>
            <w:r>
              <w:rPr>
                <w:color w:val="000000"/>
                <w:sz w:val="24"/>
                <w:szCs w:val="24"/>
              </w:rPr>
              <w:t>Петрухина М.С., Фоменко Л.М.</w:t>
            </w:r>
          </w:p>
        </w:tc>
      </w:tr>
      <w:tr>
        <w:trPr>
          <w:trHeight w:val="556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«ЭКО-EDUCATION», Гилемханова Алия, детская общественная организация «Дулкын», муниципальное бюджетное общеобразовательное учреждение «Шеморданский лицей «Рост» Сабинского муниципального района Республики Татарстан», руководители: Гильфанова Г.М., Фатхуллина Г.М.</w:t>
            </w:r>
          </w:p>
        </w:tc>
      </w:tr>
      <w:tr>
        <w:trPr>
          <w:trHeight w:val="1028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sz w:val="24"/>
                <w:szCs w:val="24"/>
              </w:rPr>
              <w:t>«Мое чистое село», Митюков Анатолий, Данилова Мария, м</w:t>
            </w:r>
            <w:r>
              <w:rPr>
                <w:bCs/>
                <w:color w:val="000000"/>
                <w:sz w:val="24"/>
                <w:szCs w:val="24"/>
              </w:rPr>
              <w:t>униципальное бюджетное общеобразовательное учреждение «Новоильмовская средняя общеобразовательная школа» Черемшанского муниципального района Республики Татарстан</w:t>
            </w:r>
            <w:r>
              <w:rPr>
                <w:sz w:val="24"/>
                <w:szCs w:val="24"/>
              </w:rPr>
              <w:t>, руководитель: Скворцова Г.А.</w:t>
            </w:r>
          </w:p>
        </w:tc>
      </w:tr>
      <w:tr>
        <w:trPr>
          <w:trHeight w:val="1142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Из настоящего в прошлое», Горожанкина Анастасия, </w:t>
            </w:r>
            <w:r>
              <w:rPr>
                <w:bCs/>
                <w:color w:val="000000"/>
              </w:rPr>
              <w:t xml:space="preserve">муниципальное бюджетное общеобразовательное учреждение «Уруссинская средняя общеобразовательная школа №3» Ютазинского муниципального района Республики Татарстан, руководитель: </w:t>
            </w:r>
            <w:r>
              <w:rPr/>
              <w:t>Галимова Л.Ф.</w:t>
            </w:r>
          </w:p>
        </w:tc>
      </w:tr>
      <w:tr>
        <w:trPr>
          <w:trHeight w:val="30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17 - 19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  <w:tr>
        <w:trPr>
          <w:trHeight w:val="333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20 - 25 лет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sz w:val="24"/>
                <w:szCs w:val="24"/>
              </w:rPr>
              <w:t>Не присуждено</w:t>
            </w:r>
          </w:p>
        </w:tc>
      </w:tr>
    </w:tbl>
    <w:p>
      <w:pPr>
        <w:pStyle w:val="Normal"/>
        <w:ind w:firstLine="5812"/>
        <w:rPr/>
      </w:pPr>
      <w:r>
        <w:br w:type="page"/>
      </w:r>
      <w:r>
        <w:rPr>
          <w:sz w:val="28"/>
          <w:szCs w:val="28"/>
        </w:rPr>
        <w:t>Приложение № 3 к приказу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науки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от «___» ___________2021 г.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__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обедителей и лауре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республиканского этапа (Республика Татарстан)</w:t>
      </w:r>
    </w:p>
    <w:p>
      <w:pPr>
        <w:pStyle w:val="Normal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конкурса изобразительного искусства и художественного </w:t>
      </w:r>
    </w:p>
    <w:p>
      <w:pPr>
        <w:pStyle w:val="Normal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прикладного творчества «Свежий ветер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</w:rPr>
        <w:t>в рамках XX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ждународного фестиваля «Детство без границ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bidi="ru-RU"/>
        </w:rPr>
      </w:pPr>
      <w:r>
        <w:rPr>
          <w:b/>
          <w:sz w:val="28"/>
          <w:szCs w:val="28"/>
          <w:highlight w:val="yellow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частия в региональном этапе поступило 115 конкурсных работ из 29 муниципальных образований (районов) Республики Татарстан: г.Казань, г.Набережные Челны, Азнакаевский, Алексеевский, Алькеевский, Арский, Балтасинский, Бугульминский, Высокогорский, Елабужский, Зеленодольский, Кайбицкий, Камско-Устьинский, Кукморский, Лаишевский, Лениногорский. Мамадышский, Менделеевский, Пестречинский, Рыбно-Слободский, Нижнекамский, Новошешминский, Нурлатский, Сабинский, Спасский, Тетюшский, Тюлячинский, Чистопольский, Ютазинск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конкурса изобразительного искусства и художественного прикладного творчества «Свежий ветер» оргкомитет решил: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победителями и лауреатами регионального этапа конкурса:</w:t>
      </w:r>
    </w:p>
    <w:tbl>
      <w:tblPr>
        <w:tblW w:w="10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59"/>
        <w:gridCol w:w="7333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Номин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озрастная группа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И участников, образовательная организация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ИО руководителя</w:t>
            </w:r>
          </w:p>
        </w:tc>
      </w:tr>
      <w:tr>
        <w:trPr>
          <w:trHeight w:val="27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«Мое счастливое детство»</w:t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  <w:highlight w:val="yellow"/>
                <w:lang w:val="tt-RU"/>
              </w:rPr>
            </w:pPr>
            <w:r>
              <w:rPr>
                <w:b/>
                <w:color w:val="000000"/>
                <w:lang w:val="tt-RU"/>
              </w:rPr>
              <w:t>Гран-при</w:t>
            </w:r>
          </w:p>
        </w:tc>
      </w:tr>
      <w:tr>
        <w:trPr>
          <w:trHeight w:val="310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  <w:lang w:val="tt-RU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val="tt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8 - 10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 w:bidi="en-US"/>
              </w:rPr>
            </w:pPr>
            <w:r>
              <w:rPr>
                <w:rFonts w:eastAsia="Calibri"/>
                <w:lang w:eastAsia="en-US" w:bidi="en-US"/>
              </w:rPr>
              <w:t>Набиева Алия, Тимина Ангелина, автономная некоммерческая организация общеобразовательная организация «Прогимназия №14 «Журавушка» г.Бугульмы Республики Татарстан, руководитель: Мельникова Ю.Н.</w:t>
            </w:r>
          </w:p>
        </w:tc>
      </w:tr>
      <w:tr>
        <w:trPr>
          <w:trHeight w:val="307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yellow"/>
                <w:lang w:eastAsia="en-US" w:bidi="en-US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  <w:lang w:eastAsia="en-US" w:bidi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11 - 13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икитина Кира, муниципальное бюджетное учреждение дополнительного образования «Центр дополнительного образования Тетюшского муниципального района Республики Татарстан», объединение «Мир игрушек», руководитель: Глотова Г.Г.</w:t>
            </w:r>
          </w:p>
        </w:tc>
      </w:tr>
      <w:tr>
        <w:trPr>
          <w:trHeight w:val="254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 xml:space="preserve">Мингазова Райля, </w:t>
            </w:r>
            <w:r>
              <w:rPr>
                <w:rFonts w:eastAsia="Calibri"/>
                <w:lang w:val="tt-RU"/>
              </w:rPr>
              <w:t>муниципальное бюджетное общеобразовательное учреждение «</w:t>
            </w:r>
            <w:r>
              <w:rPr>
                <w:rFonts w:eastAsia="Calibri"/>
              </w:rPr>
              <w:t xml:space="preserve">Училинская основная </w:t>
            </w:r>
            <w:r>
              <w:rPr>
                <w:rFonts w:eastAsia="Calibri"/>
                <w:lang w:val="tt-RU"/>
              </w:rPr>
              <w:t xml:space="preserve">общеобразовательная школа Арского муниципального района Республики Татарстан», руководитель: </w:t>
            </w:r>
            <w:r>
              <w:rPr>
                <w:rFonts w:eastAsia="Calibri"/>
              </w:rPr>
              <w:t>Гарипова В.Р.</w:t>
            </w:r>
          </w:p>
        </w:tc>
      </w:tr>
      <w:tr>
        <w:trPr>
          <w:trHeight w:val="19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</w:rPr>
              <w:t xml:space="preserve">Хайруллина Зарина, </w:t>
            </w:r>
            <w:r>
              <w:rPr>
                <w:rFonts w:eastAsia="Calibri"/>
                <w:lang w:val="tt-RU"/>
              </w:rPr>
              <w:t>муниципальное бюджетное общеобразовательное учреждение «Сатышевская средняя общеобразовательная школа» Сабинского муниципального района Республики Татарстан, руководитель: Гильманова А.Н.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Багаутдинова Регина, муниципальное бюджетное учреждение «Ютазинская централизованная библиотечная система» Ютазинского муниципального района Республики Татарстан, руководитель: Каримова И.М.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8 - 10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амкина Василиса, муниципальное бюджетное учреждение дополнительного образования «Центр дополнительного образования Тетюшского муниципального района Республики Татарстан», объединение «Мир игрушек», руководитель: Глотова Г.Г.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11 - 13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 xml:space="preserve">Карпеченкова Арина, </w:t>
            </w:r>
            <w:r>
              <w:rPr>
                <w:bCs/>
              </w:rPr>
              <w:t xml:space="preserve">муниципальное бюджетное образовательное учреждение дополнительного образования «Дом детского творчества» Спасского муниципального района Республики Татарстан, руководитель: </w:t>
            </w:r>
            <w:r>
              <w:rPr/>
              <w:t>Гришина Н.В.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тапов Руслан, муниципальное бюджетное общеобразовательное учреждение татарская гимназия №14 имени Хади Атласи Бугульминского муниципального района Республики Татарстан, руководитель: </w:t>
            </w:r>
            <w:r>
              <w:rPr>
                <w:rFonts w:eastAsia="Calibri"/>
                <w:lang w:val="tt-RU" w:eastAsia="en-US"/>
              </w:rPr>
              <w:t>Хамматова Ф.Ш.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Загидуллина Диляра, муниципальное бюджетное общеобразовательное учреждение «Большеафанасовская средняя общеобразовательная школа», муниципальное бюджетное учреждение дополнительного образования «Центр детского творчества «Радуга» Нижнекамского муниципального района Республики Татарстан, руководитель: Замалетдинова Й.И.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Набиуллина Валерия, муниципальное автономное учреждение дополнительного образования г.Набережные Челны «Детская школа искусств №6» ДА-ДА» Республики Татарстан, руководитель: Набиуллина В.Э.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8 - 10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 xml:space="preserve">Валиуллина Альмира, </w:t>
            </w:r>
            <w:r>
              <w:rPr>
                <w:rFonts w:eastAsia="Calibri"/>
                <w:lang w:val="tt-RU"/>
              </w:rPr>
              <w:t>муниципальное бюджетное общеобразовательное учреждение «</w:t>
            </w:r>
            <w:r>
              <w:rPr>
                <w:rFonts w:eastAsia="Calibri"/>
              </w:rPr>
              <w:t>Кукморская средняя общеобразовательная школа № 3»</w:t>
            </w:r>
            <w:r>
              <w:rPr>
                <w:rFonts w:eastAsia="Calibri"/>
                <w:lang w:val="tt-RU"/>
              </w:rPr>
              <w:t xml:space="preserve"> Кукморского муниципального района Республики Татарстан, руководитель: </w:t>
            </w:r>
            <w:r>
              <w:rPr>
                <w:rFonts w:eastAsia="Calibri"/>
              </w:rPr>
              <w:t>Саляхутдинова Г.С.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11 - 13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Садыков Константин, муниципальное бюджетное учреждение дополнительного образования «Центр детского творчества» Менделеевского муниципального района Республики Татарстан, руководитель: Латыпова В.О.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 xml:space="preserve">Гребенкина Дарья, </w:t>
            </w:r>
            <w:r>
              <w:rPr>
                <w:rFonts w:eastAsia="Calibri"/>
                <w:lang w:eastAsia="en-US"/>
              </w:rPr>
              <w:t>муниципальное бюджетное учреждение дополнительного образования</w:t>
            </w:r>
            <w:r>
              <w:rPr/>
              <w:t xml:space="preserve"> «Центр внешкольной работы» Московского района г.Казани, объединение «Клуб «Лидер», руководитель: Гребенкина Е.В.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rFonts w:eastAsia="Calibri"/>
                <w:lang w:eastAsia="en-US"/>
              </w:rPr>
              <w:t>Галипов Руслан, муниципальное бюджетное учреждение дополнительного образования «Центр детского творчества» Ютазинского муниципального района Республики Татарстан, руководитель: Галипова Л.А.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суждено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место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8 - 10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орюшкин Егор, муниципальное бюджетное общеобразовательное учреждение «Шаминская основная общеобразовательная школа» Алексеевского муниципального района Республики Татарстан, руководитель: Толкина Л.А.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11 - 13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rFonts w:eastAsia="Calibri"/>
              </w:rPr>
              <w:t xml:space="preserve">Гарипова Камиля, </w:t>
            </w:r>
            <w:r>
              <w:rPr>
                <w:rFonts w:eastAsia="Calibri"/>
                <w:lang w:val="tt-RU"/>
              </w:rPr>
              <w:t>муниципальное бюджетное общеобразовательное учреждение «</w:t>
            </w:r>
            <w:r>
              <w:rPr>
                <w:rFonts w:eastAsia="Calibri"/>
              </w:rPr>
              <w:t xml:space="preserve">Училинская основная </w:t>
            </w:r>
            <w:r>
              <w:rPr>
                <w:rFonts w:eastAsia="Calibri"/>
                <w:lang w:val="tt-RU"/>
              </w:rPr>
              <w:t xml:space="preserve">общеобразовательная школа Арского муниципального района Республики Татарстан», руководитель: </w:t>
            </w:r>
            <w:r>
              <w:rPr>
                <w:rFonts w:eastAsia="Calibri"/>
              </w:rPr>
              <w:t>Гарипова В.Р.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40" w:after="40"/>
              <w:jc w:val="both"/>
              <w:rPr/>
            </w:pPr>
            <w:r>
              <w:rPr/>
              <w:t>Халимов Алмаз, муниципальное бюджетное учреждение дополнительного образования «Центр детского творчества» Килэчэк» Нурлатского муниципального района Республики Татарстан, руководитель: Михайлова Т.Ф.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Шахова Дарина, муниципальное бюджетное учреждение дополнительного образования «Центр внешкольной работы» Лаишевского муниципального района Республики Татарстан, руководитель: Шастина М.Д.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суждено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ауреаты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8 - 10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артынова Карина, </w:t>
            </w:r>
            <w:r>
              <w:rPr>
                <w:bCs/>
              </w:rPr>
              <w:t>муниципальное бюджетное образовательное учреждение дополнительного образования «Дом детского творчества» Спасского муниципального района Республики Татарстан, руководитель:</w:t>
            </w:r>
            <w:r>
              <w:rPr/>
              <w:t xml:space="preserve"> Гришина Н.В.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11 - 13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китина Евгения, муниципальное бюджетное учреждение дополнительного образования «Центр детского творчества» Ютазинского муниципального района Республики Татарстан, руководитель: Вахитова Т.И.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 – 16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ванова Виктория, муниципальное бюджетное общеобразовательное учреждение «Мамыковская средняя общеобразовательная школа Нурлатского муниципального района Республики Татарстан», руководитель: Рафикова Г.Л.</w:t>
            </w:r>
          </w:p>
        </w:tc>
      </w:tr>
      <w:tr>
        <w:trPr>
          <w:trHeight w:val="1082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Галипов Руслан, муниципальное бюджетное учреждение дополнительного образования «Центр детского творчества» Ютазинского муниципального района Республики Татарстан, руководитель: Галипова Л.А.</w:t>
            </w:r>
          </w:p>
        </w:tc>
      </w:tr>
      <w:tr>
        <w:trPr>
          <w:trHeight w:val="115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Ермолаева Дарья, </w:t>
            </w:r>
            <w:r>
              <w:rPr/>
              <w:t>муниципальное бюджетное общеобразовательное учреждение «Старо-Матакская средняя общеобразовательная школа» Алькеевского муниципального района Республики Татарстан, руководитель: Чванова М.Н.</w:t>
            </w:r>
          </w:p>
        </w:tc>
      </w:tr>
      <w:tr>
        <w:trPr>
          <w:trHeight w:val="281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суждено</w:t>
            </w:r>
          </w:p>
        </w:tc>
      </w:tr>
      <w:tr>
        <w:trPr>
          <w:trHeight w:val="276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«Мир в новых краск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озрастная группа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ан-при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8 - 10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ахретдинова Сабрина, муниципальное бюджетное учреждение дополнительного образования «Дворец творчества детей и молодежи имени Ильдуса Харисовича Садыкова», муниципальное бюджетное общеобразовательное учреждение «Средняя общеобразовательная школа № 29» Нижнекамского муниципального района Республики Татарстан, руководители: Галимова З.К., Шарафиева Ф.М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11 - 13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Янова Дарья, муниципальное бюджетное общеобразовательное учреждение «Новошешминская средняя общеобразовательная школа Новошешминского муниципального района Республики Татарстан», руководитель: Беляева Н.А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ладимирова Дарина, Хуснутдинова Ксения, муниципальное бюджетное общеобразовательное учреждение «Болгарская средняя общеобразовательная школа» Спасского муниципального района Республики Татарстан, руководитель: Герасимова Л.Н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гидуллина Камилла, муниципальное бюджетное общеобразовательное учреждение «Гимназия № 96» Вахитовского района г.Казани, руководители: Осипова Н.А., Козлова О.Н., Фоменко Л.М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орина Анастасия, муниципальное бюджетное учреждение дополнительного образования «Центр детского творчества» Ютазинского муниципального района Республики Татарстан, руководитель: Курбангалиева Г.И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8 - 10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Петрова Анастасия, Закирзянова Тансылу, муниципальное бюджетное учреждение дополнительного образования «Центр внешкольной работы Балтасинского муниципального района Республики Татарстан», руководитель: Петрова И.В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11 - 13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>Галеева Ильдарья</w:t>
            </w:r>
            <w:r>
              <w:rPr/>
              <w:t>,</w:t>
            </w:r>
            <w:r>
              <w:rPr>
                <w:lang w:val="tt-RU"/>
              </w:rPr>
              <w:t xml:space="preserve"> муниципальное бюджетное общеобразовательное учреждение «</w:t>
            </w:r>
            <w:r>
              <w:rPr/>
              <w:t>Кукморская средняя общеобразовательная школа № 3</w:t>
            </w:r>
            <w:r>
              <w:rPr>
                <w:lang w:val="tt-RU"/>
              </w:rPr>
              <w:t xml:space="preserve"> Кукморского муниципального района Республики Татарстан», руководитель: </w:t>
            </w:r>
            <w:r>
              <w:rPr/>
              <w:t>Хамитова А.Т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арукшина Эльза, муниципальное бюджетное общеобразовательное учреждение «Средняя общеобразовательная школа №7 г.Азнакаево» Азнакаевского муниципального района, руководитель: Фарукшина С.Н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rFonts w:eastAsia="Calibri"/>
                <w:lang w:eastAsia="en-US"/>
              </w:rPr>
              <w:t>Медведева Вероника, муниципальное бюджетное учреждение дополнительного образования «Центр внешкольной работы» Лаишевского муниципального района Республики Татарстан, руководитель: Медведева В.Р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сужден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8 - 10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знецова Варвара, муниципальное бюджетное образовательное учреждение дополнительного образования детский (подростковый) центр №4 «Весёлый рейс» Бугульминского муниципального района Республики Татарстан, руководитель: Тиглева Л.А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11 - 13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Бородулина Алина, м</w:t>
            </w:r>
            <w:r>
              <w:rPr>
                <w:rFonts w:eastAsia="Calibri"/>
              </w:rPr>
              <w:t>униципальное бюджетное общеобразовательное учреждение «Подлесная основная общеобразовательная школа» муниципального образования «Лениногорский муниципальный район» Республики Татарстан</w:t>
            </w:r>
            <w:r>
              <w:rPr/>
              <w:t>, руководитель: Чернобровкина Л.Г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 xml:space="preserve">Сагитова Азалия, </w:t>
            </w:r>
            <w:r>
              <w:rPr>
                <w:lang w:val="tt-RU"/>
              </w:rPr>
              <w:t>муниципальное бюджетное общеобразовательное учреждение «Большекибячинская средняя общеобразовательная школа Сабинского муниципального района Республики Татарстан», руководитель: Шакирова Л.Г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Варенцова Александра, муниципальное бюджетное учреждение дополнительного образования «Детский эколого-биологический центр» Елабужского муниципального района Республики Татарстан, руководитель: Шамсутдинова А.Р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сужден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мест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8 - 10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атауллина Азалия, муниципальное бюджетное учреждение дополнительного образования «Центр дополнительного образования детей «Заречье» Кировского района г.Казани, руководители: Мартюшева Д.А., Калинкина И.Ю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11 - 13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 xml:space="preserve">Хадиев Ильназар, </w:t>
            </w:r>
            <w:r>
              <w:rPr>
                <w:lang w:val="tt-RU"/>
              </w:rPr>
              <w:t>муниципальное бюджетное общеобразовательное учреждение «Мичанская основная общеобразовательная школа Сабинского муниципального района Республики Татарстан», руководитель: Хадиева Г.Н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Золотухина Виктория, муниципальное бюджетное общеобразовательное учреждение татарская гимназия №14 имени Хади Атласи Бугульминского района Республики Татарстан, руководитель: </w:t>
            </w:r>
            <w:r>
              <w:rPr>
                <w:lang w:val="tt-RU"/>
              </w:rPr>
              <w:t>Хамматова Ф.Ш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ванова Анастасия, муниципальное бюджетное учреждение дополнительного образования «Центр детского творчества» Ютазинского муниципального района Республики Татарстан, руководитель: Галипова Л.А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сужден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ауреаты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8 - 10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Хайруллин Султан, муниципальное бюджетное общеобразовательное учреждение «Пелевская средняя общеобразовательная школа  Лаишевского муниципального района Республики Татарстан», руководитель: Сабирова И.Ш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11 - 13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йнуллина Алия, муниципальное бюджетное общеобразовательное учреждение «Муралинская основная общеобразовательная школа Кайбицкого муниципального района Республики Татарстан», руководитель: Музаффарова Р.З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иганшина Диляра, муниципальное бюджетное учреждение дополнительного образования «Центр детского творчества» Вахитовского района г.Казани, руководитель: Фоменко Л.М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хмадуллина Фирюза, Ахмадуллина Илюза, муниципальное бюджетное учреждение дополнительного образования «Центр внешкольной работы Балтасинского муниципального района Республики Татарстан», руководитель: Ахмадуллина Р.Я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суждено</w:t>
            </w:r>
          </w:p>
        </w:tc>
      </w:tr>
      <w:tr>
        <w:trPr>
          <w:trHeight w:val="276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«Национальный сувенир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озрастная группа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ан-при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8 - 10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уснутдинова Александра</w:t>
            </w:r>
            <w:r>
              <w:rPr>
                <w:color w:val="000000"/>
                <w:lang w:eastAsia="en-US"/>
              </w:rPr>
              <w:t xml:space="preserve">, «Милая парочка», муниципальное бюджетное общеобразовательное учреждение «Лицей №83 – Центр образования» Приволжского района г.Казани, руководители: </w:t>
            </w:r>
            <w:r>
              <w:rPr>
                <w:rFonts w:eastAsia="Calibri"/>
                <w:color w:val="000000"/>
                <w:lang w:eastAsia="en-US"/>
              </w:rPr>
              <w:t>Гужова Е.А., Ахметзянова Д.З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11 - 13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Голованова Анастасия, муниципальное бюджетное учреждение дополнительного образования «Центр дополнительного образования Тетюшского муниципального района Республики Татарстан», объединение «Сувенир», руководитель: Шитенкова Н.А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Хазиева Алина, муниципальное бюджетное общеобразовательное учреждение «Гимназия с.Большой Сардек имени К.Ф.Шакирова Кукморского муниципального района Республики Татарстан», руководитель: Галиева Л.В. 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Салдаев Артем, муниципальное бюджетное общеобразовательное учреждение «Гимназия № 22» Нижнекамского муниципального района Республики Татарстан, руководитель: Хасаншина Г.Х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орина Анастасия, муниципальное бюджетное учреждение дополнительного образования «Центр детского творчества» Ютазинского муниципального района Республики Татарстан, руководитель: Курбангалиева Г.И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8 - 10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Хадеева Валерия, м</w:t>
            </w:r>
            <w:r>
              <w:rPr>
                <w:rFonts w:eastAsia="Calibri"/>
                <w:lang w:eastAsia="en-US"/>
              </w:rPr>
              <w:t xml:space="preserve">униципальное бюджетное общеобразовательное учреждение «Средняя общеобразовательная школа №2» муниципального образования «Лениногорский муниципальный район» Республики Татарстан, руководитель: </w:t>
            </w:r>
            <w:r>
              <w:rPr>
                <w:lang w:eastAsia="en-US"/>
              </w:rPr>
              <w:t>Гильмутдинова М.Н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11 - 13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rFonts w:eastAsia="Calibri"/>
              </w:rPr>
              <w:t xml:space="preserve">Гараева Рания, муниципальное бюджетное образовательное учреждение «Арская средняя общеобразовательная школа №2 Арского муниципального района Республики Татарстан», </w:t>
            </w:r>
            <w:r>
              <w:rPr>
                <w:rFonts w:eastAsia="Calibri"/>
                <w:lang w:val="tt-RU"/>
              </w:rPr>
              <w:t xml:space="preserve">руководитель: </w:t>
            </w:r>
            <w:r>
              <w:rPr>
                <w:rFonts w:eastAsia="Calibri"/>
              </w:rPr>
              <w:t>Гиниатуллина Г.Г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кторова Галина, м</w:t>
            </w:r>
            <w:r>
              <w:rPr>
                <w:lang w:eastAsia="en-US"/>
              </w:rPr>
              <w:t xml:space="preserve">униципальное бюджетное образовательное учреждение дополнительного образования детский </w:t>
            </w:r>
            <w:r>
              <w:rPr>
                <w:rFonts w:eastAsia="Calibri"/>
                <w:lang w:eastAsia="en-US"/>
              </w:rPr>
              <w:t xml:space="preserve">(подростковый) центр № 3 «Буревестник» </w:t>
            </w:r>
            <w:r>
              <w:rPr>
                <w:lang w:eastAsia="en-US"/>
              </w:rPr>
              <w:t xml:space="preserve">Бугульминского муниципального района Республики Татарстан, руководитель: </w:t>
            </w:r>
            <w:r>
              <w:rPr>
                <w:rFonts w:eastAsia="Calibri"/>
                <w:bCs/>
                <w:lang w:eastAsia="en-US"/>
              </w:rPr>
              <w:t>Ищенко С.М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rFonts w:eastAsia="Calibri"/>
              </w:rPr>
              <w:t>Бутарасова Карима, муниципальное бюджетное учреждение дополнительного образования «Центр внешкольной работы Балтасинского муниципального района Республики Татарстан», руководитель: Петрова И.В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сужден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8 - 10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Ефремов Иван, муниципальное бюджетное общеобразовательное  учреждение «Лицей № 14» Нижнекамского муниципального района Республики Татарстан, руководитель: Чагина С.В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11 - 13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lang w:eastAsia="en-US"/>
              </w:rPr>
              <w:t>Школина Арина, муниципальное бюджетное образовательное учреждение дополнительного образования детский (подростковый) центр №8 «Алый парус» Бугульминского муниципального района Республики Татарстан, студия «Умелые руки», руководитель: Татьянина Е.Б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алуева Виктория, муниципальное бюджетное общеобразовательное учреждение «Полянская средняя общеобразовательная школа» Спасского муниципального района Республики Татарстан, руководитель: Осипова Г.А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кулина Камила, муниципальное бюджетное учреждение дополнительного образования «Центр детского творчества» Ютазинского муниципального района Республики Татарстан, руководитель: Доронина О.Н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сужден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мест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8 - 10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color w:val="000000"/>
              </w:rPr>
              <w:t>Набиуллина Назгуль, муниципальное бюджетное общеобразовательное учреждение «Каипская основная школа» Лаишевского муниципального района Республики Татарстан, руководитель: Мизяйкина И.О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11 - 13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Дорожкина Екатерина, муниципальное бюджетное учреждение дополнительного образования «Центр детского творчества «Килэчэк» Нурлатского муниципального района Республики Татарстан, руководитель: Соловьева О.А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 xml:space="preserve">Даньшина Вероника, Даньшина Виктория, </w:t>
            </w:r>
            <w:r>
              <w:rPr>
                <w:rFonts w:eastAsia="Calibri"/>
              </w:rPr>
              <w:t xml:space="preserve">муниципальное бюджетное учреждение дополнительного образования </w:t>
            </w:r>
            <w:r>
              <w:rPr/>
              <w:t>«Центр дополнительного образования Тетюшского муниципального района Республики Татарстан», объединение «Мир игрушек», руководитель: Глотова Г.Г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Ахметов Амир, муниципальное бюджетное общеобразовательное учреждение «Основная общеобразовательная школа №17» Приволжского района г.Казани, руководитель: </w:t>
            </w:r>
            <w:r>
              <w:rPr>
                <w:rFonts w:eastAsia="Calibri"/>
                <w:color w:val="000000"/>
                <w:lang w:eastAsia="en-US"/>
              </w:rPr>
              <w:t>Ахметова Л.Ф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сужден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Лауреаты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8 - 10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 xml:space="preserve">Торгашова Арина, </w:t>
            </w:r>
            <w:r>
              <w:rPr>
                <w:lang w:eastAsia="en-US"/>
              </w:rPr>
              <w:t xml:space="preserve">муниципальное бюджетное образовательное учреждение дополнительного образования </w:t>
            </w:r>
            <w:r>
              <w:rPr/>
              <w:t>«Центр дополнительного образования Тетюшского муниципального района Республики Татарстан», объединение «Сувенир», руководитель: Шитенкова Н.А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11 - 13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color w:val="000000"/>
              </w:rPr>
              <w:t>Емельянов Данил, муниципальное бюджетное общеобразовательное учреждение «Политехнический лицей №182» Кировского района г.Казани, руководитель: Саляхова Г.А.</w:t>
            </w:r>
          </w:p>
        </w:tc>
      </w:tr>
      <w:tr>
        <w:trPr>
          <w:trHeight w:val="1175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ашкевич Дарья, муниципальное автономное учреждение дополнительного образования г.Набережные Челны «Детская школа искусств №13 (татарская)» Республики Татарстан, руководитель: Базгутдинова Э.З.</w:t>
            </w:r>
          </w:p>
        </w:tc>
      </w:tr>
      <w:tr>
        <w:trPr>
          <w:trHeight w:val="1112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Мунадиев Айзат, </w:t>
            </w:r>
            <w:r>
              <w:rPr>
                <w:bCs/>
              </w:rPr>
              <w:t>муниципальное бюджетное общеобразовательное учреждение Алпаровская средняя общеобразовательная школа Алькеевского муниципального района Республики Татарстан, руководитель: Гатауллин Р.М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 xml:space="preserve">Мухамадеева Аделя, Совет ученического самоуправления, </w:t>
            </w:r>
            <w:r>
              <w:rPr>
                <w:bCs/>
              </w:rPr>
              <w:t>муниципальное бюджетное общеобразовательное учреждение</w:t>
            </w:r>
            <w:r>
              <w:rPr/>
              <w:t xml:space="preserve"> «Камскоустьинская средняя общеобразовательная школа» Камско-Устьинского муниципального района Республики Татарстан, руководитель: Хусаинова Ч.Р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суждено</w:t>
            </w:r>
          </w:p>
        </w:tc>
      </w:tr>
      <w:tr>
        <w:trPr>
          <w:trHeight w:val="276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«Ярмарка ремесел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озрастная группа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ран-при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8 - 10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Тетерина Александра, Даньшина Вероника, Даньшина Виктория, МБУ ДО «Центр дополнительного образования Тетюшского муниципального района Республики Татарстан», объединение «Мир игрушек», руководитель: Глотова Г.Г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11 - 13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хметзянов Айдар, муниципальное бюджетное учреждение дополнительного образования «Дом детского творчества» муниципального образования «Лениногорский муниципальный район» Республики Татарстан, руководитель: Софронов В.Н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Давыдова Полина, </w:t>
            </w:r>
            <w:r>
              <w:rPr>
                <w:rFonts w:eastAsia="Calibri"/>
                <w:color w:val="000000"/>
                <w:lang w:eastAsia="en-US"/>
              </w:rPr>
              <w:t>м</w:t>
            </w:r>
            <w:r>
              <w:rPr>
                <w:color w:val="000000"/>
                <w:lang w:eastAsia="en-US"/>
              </w:rPr>
              <w:t xml:space="preserve">униципальное бюджетное общеобразовательное учреждение «Средняя общеобразовательная русско-татарская школа №13» Вахитовского района г.Казани, руководители: </w:t>
            </w:r>
            <w:r>
              <w:rPr>
                <w:rFonts w:eastAsia="Calibri"/>
                <w:color w:val="000000"/>
                <w:lang w:eastAsia="en-US"/>
              </w:rPr>
              <w:t>Абросимова Е.В., Фоменко Л.М., Курилова Л.А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лимпиева Анастасия, м</w:t>
            </w:r>
            <w:r>
              <w:rPr>
                <w:color w:val="000000"/>
                <w:lang w:eastAsia="en-US"/>
              </w:rPr>
              <w:t>униципальное бюджетное общеобразовательное учреждение «Лицей №145» Авиастроительного района г.Казани</w:t>
            </w:r>
            <w:r>
              <w:rPr>
                <w:rFonts w:eastAsia="Calibri"/>
                <w:color w:val="000000"/>
                <w:lang w:eastAsia="en-US"/>
              </w:rPr>
              <w:t>, руководитель: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lang w:eastAsia="en-US"/>
              </w:rPr>
              <w:t>Митрофанова И.А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rFonts w:eastAsia="Calibri"/>
                <w:lang w:eastAsia="en-US"/>
              </w:rPr>
              <w:t>Галиева Ильнара, муниципальное бюджетное учреждение дополнительного образования «Центр детского творчества» Ютазинского муниципального района Республики Татарстан, руководитель: Синагулова Р.Р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8 - 10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rFonts w:eastAsia="Calibri"/>
                <w:lang w:eastAsia="en-US"/>
              </w:rPr>
              <w:t xml:space="preserve">Ермолаева Ариадна, </w:t>
            </w:r>
            <w:r>
              <w:rPr/>
              <w:t xml:space="preserve">студия «Волшебная шкатулка», </w:t>
            </w:r>
            <w:r>
              <w:rPr>
                <w:rFonts w:eastAsia="Calibri"/>
                <w:lang w:eastAsia="en-US"/>
              </w:rPr>
              <w:t>м</w:t>
            </w:r>
            <w:r>
              <w:rPr/>
              <w:t>униципальное бюджетное образовательное учреждение дополнительного образования детский (подростковый) центр № 2 «Атлантида»» Бугульминского муниципального района Республики Татарстан</w:t>
            </w:r>
            <w:r>
              <w:rPr>
                <w:rFonts w:eastAsia="Calibri"/>
                <w:lang w:eastAsia="en-US"/>
              </w:rPr>
              <w:t>, руководитель: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Ермолаева Л.А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11 - 13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Бурмистрова Асель, муниципальное бюджетное учреждение дополнительного образования «Центр детского творчества «Радуга» Нижнекамского муниципального района Республики Татарстан, руководитель: Бурмистрова М.Ю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23" w:leader="none"/>
              </w:tabs>
              <w:jc w:val="both"/>
              <w:rPr/>
            </w:pPr>
            <w:r>
              <w:rPr/>
              <w:t>Шакиров Данила,</w:t>
            </w:r>
            <w:r>
              <w:rPr>
                <w:color w:val="FF0000"/>
              </w:rPr>
              <w:t xml:space="preserve"> </w:t>
            </w:r>
            <w:r>
              <w:rPr/>
              <w:t>муниципальное бюджетное общеобразовательное учреждение «Алексеевская средняя общеобразовательная школа № 2 им. Героя Советского Союза И.Е.Кочнева» Алексеевского муниципального района Республики Татарстан, руководитель: Липлянина Л.Н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адыкова Эльвина, муниципальное бюджетное общеобразовательное учреждение «Гимназия №1 – Центр национального образования» Елабужского муниципального района Республики Татарстан, руководитель: Хаярова Л.Н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исужден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 мест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8 - 10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Антипова Василиса, муниципальное бюджетное общеобразовательное учреждение «Полянская средняя общеобразовательная школа» Спасского муниципального района Республики Татарстан, руководитель: Кузьмина О.В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11 - 13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rFonts w:eastAsia="Calibri"/>
              </w:rPr>
              <w:t xml:space="preserve">Платонова Анастасия, </w:t>
            </w:r>
            <w:r>
              <w:rPr>
                <w:rFonts w:eastAsia="Calibri"/>
                <w:lang w:val="tt-RU"/>
              </w:rPr>
              <w:t xml:space="preserve">муниципальное бюджетное общеобразовательное учреждение «Пестречинская средняя общеобразовательная школа №2 Пестречинского муниципального района Республики Татарстан», руководитель: </w:t>
            </w:r>
            <w:r>
              <w:rPr>
                <w:rFonts w:eastAsia="Calibri"/>
              </w:rPr>
              <w:t>Хакимова Р.А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Миннигалеева Руслана, муниципальное бюджетное общеобразовательное учреждение «Рудницкая средняя общеобразовательная школа» п.г.т. Тенишево Камско-Устьинского муниципального района Республики Татарстан, руководитель: Миннигалеева Э.И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rFonts w:eastAsia="Calibri"/>
                <w:color w:val="000000"/>
              </w:rPr>
              <w:t xml:space="preserve">Фасхиева Эндже, </w:t>
            </w:r>
            <w:r>
              <w:rPr>
                <w:rFonts w:eastAsia="Calibri"/>
                <w:lang w:val="tt-RU"/>
              </w:rPr>
              <w:t>муниципальное бюджетное общеобразовательное учреждение «</w:t>
            </w:r>
            <w:r>
              <w:rPr>
                <w:rFonts w:eastAsia="Calibri"/>
              </w:rPr>
              <w:t>Кукморская средняя общеобразовательная школа № 3</w:t>
            </w:r>
            <w:r>
              <w:rPr>
                <w:rFonts w:eastAsia="Calibri"/>
                <w:lang w:val="tt-RU"/>
              </w:rPr>
              <w:t xml:space="preserve"> Кукморского муниципального района Республики Татарстан», руководитель: </w:t>
            </w:r>
            <w:r>
              <w:rPr>
                <w:rFonts w:eastAsia="Calibri"/>
              </w:rPr>
              <w:t>Хамитова А.Т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е присужден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 мест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8 - 10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rFonts w:eastAsia="Calibri"/>
              </w:rPr>
              <w:t>Башарова Диляра, муниципальное бюджетное учреждение дополнительного образования «Центр детского творчества Сабинского муниципального района Республики Татарстан», руководитель: Хадиева Г.Р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11 - 13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Григорчук Глеб, м</w:t>
            </w:r>
            <w:r>
              <w:rPr>
                <w:color w:val="000000"/>
                <w:lang w:eastAsia="en-US"/>
              </w:rPr>
              <w:t xml:space="preserve">униципальное бюджетное учреждение дополнительного образования «Центр детского творчества» Вахитовского района г.Казани, руководители: </w:t>
            </w:r>
            <w:r>
              <w:rPr>
                <w:rFonts w:eastAsia="Calibri"/>
                <w:color w:val="000000"/>
                <w:lang w:eastAsia="en-US"/>
              </w:rPr>
              <w:t>Шигапова Г.Р., Фоменко Л.М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Андрющенко Алена, государственное бюджетное общеобразовательное учреждение «Елабужскская школа №7 для детей с ограниченными возможностями здоровья», руководитель: Чурашова С.Р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Галимова Элина, муниципальное бюджетное учреждение дополнительного образования «Центр детского творчества» Ютазинского муниципального района Республики Татарстан, руководитель: Вахитова Т.И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20 - 25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исуждено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8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Лауреаты</w:t>
            </w:r>
          </w:p>
        </w:tc>
      </w:tr>
      <w:tr>
        <w:trPr>
          <w:trHeight w:val="1105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8 - 10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/>
              <w:t>Сорокина Кира, муниципальное автономное учреждение дополнительного образования «Дом детского творчества №15» г.Набережные Челны Республики Татарстан, руководитель: Симонова А.А.</w:t>
            </w:r>
          </w:p>
        </w:tc>
      </w:tr>
      <w:tr>
        <w:trPr>
          <w:trHeight w:val="1415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мина Виктория, муниципальное бюджетное учреждение  дополнительного образования «Центр детского творчества «Килэчэк» Нурлатского муниципального района Республики Татарстан», кружковое объединение «ИЗО-Затейник», руководитель: </w:t>
            </w:r>
            <w:r>
              <w:rPr>
                <w:lang w:val="tt-RU"/>
              </w:rPr>
              <w:t xml:space="preserve">Мусина </w:t>
            </w:r>
            <w:r>
              <w:rPr/>
              <w:t>Т.Г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/>
            </w:pPr>
            <w:r>
              <w:rPr>
                <w:b/>
              </w:rPr>
              <w:t>11 - 13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Нуриева Диана, муниципальное бюджетное учреждение дополнительного образования «Центр дополнительного образования Тетюшского муниципального района Республики Татарстан», объединение «Сувенир», руководитель: Шитенкова Н.А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4 - 16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FF0000"/>
                <w:lang w:eastAsia="en-US"/>
              </w:rPr>
            </w:pPr>
            <w:r>
              <w:rPr/>
              <w:t>Ягуткина Юлия, муниципальное бюджетное общеобразовательное учреждение «Мамыковская средняя общеобразовательная школа  Нурлатского муниципального района Республики Татарстан», руководитель: Рафикова Г.Л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FF0000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7 - 19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ннизянова Алия, совет ученического самоуправления, муниципальное бюджетное общеобразовательное учреждение «Камскоустьинская средняя общеобразовательная школа» Камско-Устьинского муниципального района Республики Татарстан, руководитель: Хусаинова Ч.Р.</w:t>
            </w:r>
          </w:p>
        </w:tc>
      </w:tr>
      <w:tr>
        <w:trPr>
          <w:trHeight w:val="276" w:hRule="atLeast"/>
        </w:trPr>
        <w:tc>
          <w:tcPr>
            <w:tcW w:w="15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highlight w:val="yellow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 - 25 лет</w:t>
            </w:r>
          </w:p>
        </w:tc>
        <w:tc>
          <w:tcPr>
            <w:tcW w:w="7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присуждено</w:t>
            </w:r>
          </w:p>
        </w:tc>
      </w:tr>
    </w:tbl>
    <w:p>
      <w:pPr>
        <w:pStyle w:val="Normal"/>
        <w:ind w:firstLine="5812"/>
        <w:rPr/>
      </w:pPr>
      <w:r>
        <w:br w:type="page"/>
      </w:r>
      <w:r>
        <w:rPr>
          <w:sz w:val="28"/>
          <w:szCs w:val="28"/>
        </w:rPr>
        <w:t>Приложение №4 к приказу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науки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от «___» ___________2021 г.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__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победителей и лауре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тогам республиканского этапа (Республика Татарстан)</w:t>
      </w:r>
    </w:p>
    <w:p>
      <w:pPr>
        <w:pStyle w:val="Normal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 xml:space="preserve">конкурса на создание тактильной рукодельной </w:t>
      </w:r>
    </w:p>
    <w:p>
      <w:pPr>
        <w:pStyle w:val="Normal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  <w:lang w:bidi="ru-RU"/>
        </w:rPr>
        <w:t>книги для детей «Тепло сердец – тепло ладошек»</w:t>
      </w:r>
      <w:r>
        <w:rPr>
          <w:b/>
          <w:sz w:val="28"/>
          <w:szCs w:val="28"/>
        </w:rPr>
        <w:t xml:space="preserve">, </w:t>
      </w:r>
    </w:p>
    <w:p>
      <w:pPr>
        <w:pStyle w:val="Normal"/>
        <w:jc w:val="center"/>
        <w:rPr>
          <w:b/>
          <w:b/>
          <w:sz w:val="28"/>
          <w:szCs w:val="28"/>
          <w:lang w:bidi="ru-RU"/>
        </w:rPr>
      </w:pPr>
      <w:r>
        <w:rPr>
          <w:b/>
          <w:sz w:val="28"/>
          <w:szCs w:val="28"/>
        </w:rPr>
        <w:t>в рамках XXII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Международного фестиваля «Детство без границ»</w:t>
      </w:r>
    </w:p>
    <w:p>
      <w:pPr>
        <w:pStyle w:val="Normal"/>
        <w:jc w:val="center"/>
        <w:rPr>
          <w:b/>
          <w:b/>
          <w:sz w:val="28"/>
          <w:szCs w:val="28"/>
          <w:highlight w:val="yellow"/>
          <w:lang w:bidi="ru-RU"/>
        </w:rPr>
      </w:pPr>
      <w:r>
        <w:rPr>
          <w:b/>
          <w:sz w:val="28"/>
          <w:szCs w:val="28"/>
          <w:highlight w:val="yellow"/>
          <w:lang w:bidi="ru-RU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Для участия в региональном этапе поступило 50 конкурсных работ из 19</w:t>
      </w:r>
      <w:r>
        <w:rPr>
          <w:sz w:val="28"/>
          <w:szCs w:val="28"/>
          <w:highlight w:val="yellow"/>
        </w:rPr>
        <w:t xml:space="preserve"> </w:t>
      </w:r>
      <w:r>
        <w:rPr>
          <w:sz w:val="28"/>
          <w:szCs w:val="28"/>
        </w:rPr>
        <w:t>муниципальных образований (районов) Республики Татарстан: г.Казань, г.Набережные Челны, Агрызский, Алькеевский, Балтасинский, Высокогорский, Зеленодольский, Камско-Устьинский, Кукморский, Лаишевский, Нижнекамский, Нурлатский, Пестречинский, Рыбно-Слободский, Сабинский, Сармановский, Спасский, Тюлячинский, Ютазинск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конкурса на создание тактильной рукодельной книги для детей «Тепло сердец – тепло ладошек» оргкомитет решил: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ть победителями и лауреатами регионального этапа конкурса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079"/>
      </w:tblGrid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Номинация: </w:t>
            </w:r>
            <w:r>
              <w:rPr>
                <w:b/>
                <w:color w:val="000000"/>
              </w:rPr>
              <w:t>«Мягкая сказка» (художественная тактильная книг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озрастная групп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 участников, образовательная организация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ИО руководителя</w:t>
            </w:r>
          </w:p>
        </w:tc>
      </w:tr>
      <w:tr>
        <w:trPr>
          <w:trHeight w:val="27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  <w:highlight w:val="yellow"/>
                <w:lang w:val="tt-RU"/>
              </w:rPr>
            </w:pPr>
            <w:r>
              <w:rPr>
                <w:b/>
                <w:color w:val="000000"/>
                <w:lang w:val="tt-RU"/>
              </w:rPr>
              <w:t>Гран-при</w:t>
            </w:r>
          </w:p>
        </w:tc>
      </w:tr>
      <w:tr>
        <w:trPr>
          <w:trHeight w:val="5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самых маленьк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3-х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бъединение «Развивай-ка», муниципальное бюджетное образовательное учреждение дополнительного образования «Дом детского творчества» Спасского муниципального района Республики Татарстан, руководитель: Саитова О.А.</w:t>
            </w:r>
          </w:p>
        </w:tc>
      </w:tr>
      <w:tr>
        <w:trPr>
          <w:trHeight w:val="51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Для дошкольников (до 7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/>
              <w:t>Засеева Алина, муниципальное бюджетное общеобразовательное учреждение «Средняя общеобразовательная школа №29» Нижнекамского муниципального района Республики Татарстан, руководитель: Бахтиозина Л.В.</w:t>
            </w:r>
          </w:p>
        </w:tc>
      </w:tr>
      <w:tr>
        <w:trPr>
          <w:trHeight w:val="19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младших школьник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11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highlight w:val="yellow"/>
              </w:rPr>
            </w:pPr>
            <w:r>
              <w:rPr/>
              <w:t>Габдрахманова Азалия, муниципальное бюджетное общеобразовательное учреждение «Большенуркеевская средняя общеобразовательная школа» Сармановского муниципального района Республики Татарстан, руководитель: Сахбутдинова З.Ф.</w:t>
            </w:r>
          </w:p>
        </w:tc>
      </w:tr>
      <w:tr>
        <w:trPr>
          <w:trHeight w:val="19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</w:tc>
      </w:tr>
      <w:tr>
        <w:trPr>
          <w:trHeight w:val="2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самых маленьк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3-х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lang w:val="tt-RU"/>
              </w:rPr>
            </w:pPr>
            <w:r>
              <w:rPr/>
              <w:t>Хасаншина З</w:t>
            </w:r>
            <w:r>
              <w:rPr>
                <w:lang w:val="tt-RU"/>
              </w:rPr>
              <w:t xml:space="preserve">алия, </w:t>
            </w:r>
            <w:r>
              <w:rPr/>
              <w:t xml:space="preserve">муниципальное бюджетное общеобразовательное учреждение «Баландышская основная общеобразовательная школа» Тюлячинского муниципального района Республики Татарстан, руководитель: </w:t>
            </w:r>
            <w:r>
              <w:rPr>
                <w:lang w:val="tt-RU"/>
              </w:rPr>
              <w:t>Мубаракшина Ф.Г.</w:t>
            </w:r>
          </w:p>
        </w:tc>
      </w:tr>
      <w:tr>
        <w:trPr>
          <w:trHeight w:val="2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Для дошкольников (до 7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lang w:val="tt-RU"/>
              </w:rPr>
              <w:t>Закиров Аяз, муниципальное бюджетное общеобразовательное учреждение «Камско-Устьинская татарская средняя общеобразовательная школа» Камско-Устьинского муниципального района Республики Татарстан, руководитель: Хайруллина Г.А.</w:t>
            </w:r>
          </w:p>
        </w:tc>
      </w:tr>
      <w:tr>
        <w:trPr>
          <w:trHeight w:val="2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младших школьник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11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lang w:val="tt-RU"/>
              </w:rPr>
            </w:pPr>
            <w:r>
              <w:rPr>
                <w:rFonts w:eastAsia="Calibri"/>
                <w:lang w:eastAsia="en-US"/>
              </w:rPr>
              <w:t xml:space="preserve">Хасаншина Алия, </w:t>
            </w:r>
            <w:r>
              <w:rPr>
                <w:lang w:val="tt-RU"/>
              </w:rPr>
              <w:t>муниципальное бюджетное общеобразовательное учреждение</w:t>
            </w:r>
            <w:r>
              <w:rPr>
                <w:rFonts w:eastAsia="Calibri"/>
                <w:lang w:eastAsia="en-US"/>
              </w:rPr>
              <w:t xml:space="preserve"> «Гимназия п.г.т. Богатые Сабы Сабинского муниципального района Республики Татарстан, руководитель: Юнусова Л.Г.</w:t>
            </w:r>
          </w:p>
        </w:tc>
      </w:tr>
      <w:tr>
        <w:trPr>
          <w:trHeight w:val="281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</w:rPr>
              <w:t>2 место</w:t>
            </w:r>
          </w:p>
        </w:tc>
      </w:tr>
      <w:tr>
        <w:trPr>
          <w:trHeight w:val="2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самых маленьк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3-х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lang w:val="tt-RU"/>
              </w:rPr>
            </w:pPr>
            <w:r>
              <w:rPr>
                <w:lang w:val="tt-RU"/>
              </w:rPr>
              <w:t>Ханнанова Азалия,</w:t>
            </w:r>
            <w:r>
              <w:rPr>
                <w:b/>
                <w:lang w:val="tt-RU"/>
              </w:rPr>
              <w:t xml:space="preserve"> </w:t>
            </w:r>
            <w:r>
              <w:rPr>
                <w:lang w:val="tt-RU"/>
              </w:rPr>
              <w:t>муниципальное бюджетное общеобразовательное учреждение «Гимназия № 29» г.Набережные Челны, руководитель: Ханнанова Г.Н.</w:t>
            </w:r>
          </w:p>
        </w:tc>
      </w:tr>
      <w:tr>
        <w:trPr>
          <w:trHeight w:val="2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Для дошкольников (до 7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lang w:val="tt-RU"/>
              </w:rPr>
            </w:pPr>
            <w:r>
              <w:rPr>
                <w:lang w:val="tt-RU"/>
              </w:rPr>
              <w:t>Турова Дарья,</w:t>
            </w:r>
            <w:r>
              <w:rPr>
                <w:b/>
                <w:lang w:val="tt-RU"/>
              </w:rPr>
              <w:t xml:space="preserve"> </w:t>
            </w:r>
            <w:r>
              <w:rPr>
                <w:lang w:val="tt-RU"/>
              </w:rPr>
              <w:t>муниципальное бюджетное общеобразовательное учреждение «Средняя общеобразовательная школа № 46 имени кавалера ордена Мужества Дмитрия Бадретдинова» г.Набережные Челны, руководитель: Пупей Л.Г.</w:t>
            </w:r>
          </w:p>
        </w:tc>
      </w:tr>
      <w:tr>
        <w:trPr>
          <w:trHeight w:val="28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младших школьник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11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Абдульманова Элина, муниципальное бюджетное общеобразовательное учреждение «Уруссинская средняя общеобразовательная школа №3» Ютазинского муниципального района Республики Татарстан, руководитель: Волкова Н.С.</w:t>
            </w:r>
          </w:p>
        </w:tc>
      </w:tr>
      <w:tr>
        <w:trPr>
          <w:trHeight w:val="183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highlight w:val="yellow"/>
                <w:lang w:val="tt-RU"/>
              </w:rPr>
            </w:pPr>
            <w:r>
              <w:rPr>
                <w:b/>
                <w:lang w:val="tt-RU"/>
              </w:rPr>
              <w:t>3 место</w:t>
            </w:r>
          </w:p>
        </w:tc>
      </w:tr>
      <w:tr>
        <w:trPr>
          <w:trHeight w:val="1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самых маленьк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3-х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lang w:val="tt-RU"/>
              </w:rPr>
            </w:pPr>
            <w:r>
              <w:rPr>
                <w:lang w:val="tt-RU"/>
              </w:rPr>
              <w:t>Не присуждено</w:t>
            </w:r>
          </w:p>
        </w:tc>
      </w:tr>
      <w:tr>
        <w:trPr>
          <w:trHeight w:val="1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Для дошкольников (до 7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lang w:val="tt-RU"/>
              </w:rPr>
            </w:pPr>
            <w:r>
              <w:rPr>
                <w:lang w:val="tt-RU"/>
              </w:rPr>
              <w:t>Не присуждено</w:t>
            </w:r>
          </w:p>
        </w:tc>
      </w:tr>
      <w:tr>
        <w:trPr>
          <w:trHeight w:val="18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младших школьник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11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lang w:val="tt-RU"/>
              </w:rPr>
            </w:pPr>
            <w:r>
              <w:rPr>
                <w:lang w:val="tt-RU"/>
              </w:rPr>
              <w:t>Не присуждено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оминация: «Особая книжка для пальчиков» (учебное тактильное пособие)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озрастная групп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 участников, образовательная организация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ИО руководителя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color w:val="000000"/>
                <w:highlight w:val="yellow"/>
                <w:lang w:val="tt-RU"/>
              </w:rPr>
            </w:pPr>
            <w:r>
              <w:rPr>
                <w:b/>
                <w:color w:val="000000"/>
                <w:lang w:val="tt-RU"/>
              </w:rPr>
              <w:t>Гран-при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самых маленьк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3-х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Матвеева Екатерина, муниципальное бюджетное общеобразовательное учреждение «Лаишевская средняя общеобразовательная школа № 2 имени Героя Советского Союза Бориса Кирилловича Кузнецова» Лаишевского муниципального района Республики Татарстан, руководители: Каримова Е.П., Королева Н.В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Для дошкольников (до 7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</w:rPr>
            </w:pPr>
            <w:r>
              <w:rPr>
                <w:rFonts w:eastAsia="Calibri"/>
                <w:lang w:eastAsia="en-US"/>
              </w:rPr>
              <w:t xml:space="preserve">Зиннатова Иделия, </w:t>
            </w:r>
            <w:r>
              <w:rPr>
                <w:lang w:val="tt-RU"/>
              </w:rPr>
              <w:t>муниципальное бюджетное общеобразовательное учреждение</w:t>
            </w:r>
            <w:r>
              <w:rPr>
                <w:rFonts w:eastAsia="Calibri"/>
                <w:lang w:eastAsia="en-US"/>
              </w:rPr>
              <w:t xml:space="preserve"> «Большешинарская</w:t>
            </w:r>
            <w:r>
              <w:rPr>
                <w:rFonts w:eastAsia="Calibri"/>
                <w:color w:val="000000"/>
                <w:lang w:eastAsia="en-US"/>
              </w:rPr>
              <w:t xml:space="preserve"> средняя общеобразовательная школа имени А.А.Ахунзянова» </w:t>
            </w:r>
            <w:r>
              <w:rPr>
                <w:rFonts w:eastAsia="Calibri"/>
                <w:lang w:eastAsia="en-US"/>
              </w:rPr>
              <w:t>Сабинского муниципального района Республики Татарстан, руководитель: Биктимерова И.И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Для младших школьников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11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 xml:space="preserve">Зиннатова Самира, </w:t>
            </w:r>
            <w:r>
              <w:rPr>
                <w:lang w:val="tt-RU"/>
              </w:rPr>
              <w:t>муниципальное бюджетное общеобразовательное учреждение</w:t>
            </w:r>
            <w:r>
              <w:rPr>
                <w:rFonts w:eastAsia="Calibri"/>
                <w:color w:val="000000"/>
                <w:lang w:eastAsia="en-US"/>
              </w:rPr>
              <w:t xml:space="preserve"> «Евлаштауская средняя общеобразовательная школа» Сабинского муниципального района Республики Татарстан, руководитель: Мухутдинова Р.Ф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 место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самых маленьк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3-х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етское объединение «Живая классика», </w:t>
            </w:r>
            <w:r>
              <w:rPr>
                <w:lang w:val="tt-RU"/>
              </w:rPr>
              <w:t>муниципальное бюджетное общеобразовательное учреждение</w:t>
            </w:r>
            <w:r>
              <w:rPr>
                <w:rFonts w:eastAsia="Calibri"/>
                <w:lang w:val="tt-RU" w:eastAsia="en-US"/>
              </w:rPr>
              <w:t xml:space="preserve"> </w:t>
            </w:r>
            <w:r>
              <w:rPr/>
              <w:t>«Чувашско-Бродская средняя общеобразовательная школа» Алькеевского муниципального района Республики Татарстан,</w:t>
            </w:r>
            <w:r>
              <w:rPr>
                <w:rFonts w:eastAsia="Calibri"/>
                <w:lang w:eastAsia="en-US"/>
              </w:rPr>
              <w:t xml:space="preserve"> руководитель: Илюхина Н.С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Для дошкольников (до 7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highlight w:val="yellow"/>
              </w:rPr>
            </w:pPr>
            <w:r>
              <w:rPr>
                <w:rFonts w:eastAsia="Calibri"/>
                <w:lang w:eastAsia="en-US"/>
              </w:rPr>
              <w:t xml:space="preserve">Гимадиева Люзия, </w:t>
            </w:r>
            <w:r>
              <w:rPr>
                <w:lang w:val="tt-RU"/>
              </w:rPr>
              <w:t>муниципальное бюджетное общеобразовательное учреждение</w:t>
            </w:r>
            <w:r>
              <w:rPr>
                <w:rFonts w:eastAsia="Calibri"/>
                <w:lang w:eastAsia="en-US"/>
              </w:rPr>
              <w:t xml:space="preserve"> «Нижнешитцинская основная общеобразовательная школа»  Сабинского муниципального района Республики Татарстан, руководитель: Рамазанова Р.В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младших школьник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11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highlight w:val="yellow"/>
              </w:rPr>
            </w:pPr>
            <w:r>
              <w:rPr>
                <w:lang w:eastAsia="en-US"/>
              </w:rPr>
              <w:t>Пенкин Егор, муниципальное бюджетное общеобразовательное учреждение «Средняя общеобразовательная школа № 8» Нижнекамского муниципального района Республики Татарстан, руководитель: Щетинина Н.С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  <w:highlight w:val="yellow"/>
              </w:rPr>
            </w:pPr>
            <w:r>
              <w:rPr>
                <w:b/>
              </w:rPr>
              <w:t>2 место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самых маленьк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3-х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/>
              <w:t>Талипов Карим, муниципальное бюджетное общеобразовательное учреждение «Средняя общеобразовательная школа № 8», муниципальное бюджетное учреждение дополнительного образования «Дворец творчества детей и молодежи имени Ильдуса Харисовича Садыкова» Нижнекамского муниципального района Республики Татарстан, руководитель: Агеева Е.Н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Для дошкольников (до 7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highlight w:val="yellow"/>
              </w:rPr>
            </w:pPr>
            <w:r>
              <w:rPr>
                <w:lang w:val="tt-RU"/>
              </w:rPr>
              <w:t xml:space="preserve">Дмитриев Константин, муниципальное </w:t>
            </w:r>
            <w:r>
              <w:rPr/>
              <w:t>бюджетное общеобразовательное  учреждение «Лицей № 116 имени Героя Советского Союза А.С. Умеркина» Вахитовского района г.Казани, муниципальное бюджетное учреждение дополнительного образования «Центр детского творчества» Вахитовского района г.Казани, руководители: Дмитриева Г.Г., Фоменко Л.М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младших школьник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11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highlight w:val="yellow"/>
              </w:rPr>
            </w:pPr>
            <w:r>
              <w:rPr>
                <w:lang w:eastAsia="en-US"/>
              </w:rPr>
              <w:t xml:space="preserve">Гаврилова Диана, </w:t>
            </w:r>
            <w:r>
              <w:rPr/>
              <w:t xml:space="preserve">муниципальное бюджетное учреждение дополнительного образования «Дворец творчества детей и молодежи имени Ильдуса Харисовича Садыкова» Нижнекамского муниципального района Республики Татарстан, руководитель: </w:t>
            </w:r>
            <w:r>
              <w:rPr>
                <w:lang w:eastAsia="en-US"/>
              </w:rPr>
              <w:t>Галлямова Г.Я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lang w:val="tt-RU"/>
              </w:rPr>
              <w:t>3 место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самых маленьк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3-х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lang w:val="tt-RU"/>
              </w:rPr>
            </w:pPr>
            <w:r>
              <w:rPr/>
              <w:t>Антонова Анастасия, муниципальное бюджетное учреждение дополнительного образования «Центр внешкольной работы» Авиастроительного района г.Казани, руководители: Зиновьева А.П., Фатьянова И.А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Для дошкольников (до 7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lang w:val="tt-RU"/>
              </w:rPr>
            </w:pPr>
            <w:r>
              <w:rPr/>
              <w:t xml:space="preserve">Лахуро Диана, </w:t>
            </w:r>
            <w:r>
              <w:rPr>
                <w:lang w:val="tt-RU"/>
              </w:rPr>
              <w:t>муниципальное бюджетное общеобразовательное учреждение</w:t>
            </w:r>
            <w:r>
              <w:rPr/>
              <w:t xml:space="preserve"> «Лицей № 145» Авиастроительного района г.Казани, руководители: Митрофанова И.А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младших школьник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11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both"/>
              <w:rPr/>
            </w:pPr>
            <w:r>
              <w:rPr>
                <w:lang w:val="tt-RU"/>
              </w:rPr>
              <w:t>Курчева Маргарита, муниципальное бюджетное общеобразовательное учреждение «Рудницкая средняя общеобразовательная школа» п.г.т. Тенишево Камско-Устьинского муниципального района Республики Татарстан, руководитель: Чекутова Г.Н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lang w:val="tt-RU"/>
              </w:rPr>
              <w:t>Лауреаты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самых маленьк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3-х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lang w:val="tt-RU"/>
              </w:rPr>
            </w:pPr>
            <w:r>
              <w:rPr/>
              <w:t>Сорокина Ульяна, Иванова Дарья, Климачев Леонид</w:t>
            </w:r>
            <w:r>
              <w:rPr>
                <w:lang w:val="tt-RU"/>
              </w:rPr>
              <w:t>, муниципальное бюджетное общеобразовательное учреждение «Рудницкая средняя общеобразовательная школа» п.г.т. Тенишево Камско-Устьинского муниципального района Республики Татарстан, руководитель: Гончарова Л.Ю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младших школьник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11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lang w:val="tt-RU"/>
              </w:rPr>
            </w:pPr>
            <w:r>
              <w:rPr>
                <w:lang w:val="tt-RU"/>
              </w:rPr>
              <w:t>Шайхутдинова София</w:t>
            </w:r>
            <w:r>
              <w:rPr>
                <w:b/>
                <w:lang w:val="tt-RU"/>
              </w:rPr>
              <w:t xml:space="preserve">, </w:t>
            </w:r>
            <w:r>
              <w:rPr/>
              <w:t>муниципальное бюджетное общеобразовательное учреждение «Многопрофильный лицей имени Героя Советского Союза Г.К.Камалеева» жилого комплекса «Усадьба Царево» с. Новое Шигалеево Пестречинского района Республики Татарстан</w:t>
            </w:r>
            <w:r>
              <w:rPr>
                <w:lang w:val="tt-RU"/>
              </w:rPr>
              <w:t>, руководитель: Меркулова А.Г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оминация: «Мир вокруг нас»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озрастная групп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 участников, образовательная организация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ИО руководителя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olor w:val="000000"/>
                <w:lang w:val="tt-RU"/>
              </w:rPr>
              <w:t>Гран-при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самых маленьк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3-х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lang w:eastAsia="en-US"/>
              </w:rPr>
              <w:t>Литовченко Полина,</w:t>
            </w:r>
            <w:r>
              <w:rPr/>
              <w:t xml:space="preserve"> </w:t>
            </w:r>
            <w:r>
              <w:rPr>
                <w:lang w:eastAsia="en-US"/>
              </w:rPr>
              <w:t>муниципальное бюджетное общеобразовательное  учреждение «Средняя общеобразовательная школа № 8» Нижнекамского муниципального района Республики Татарстан, руководитель: Щетинина Н.С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</w:rPr>
              <w:t>Для дошкольников (до 7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highlight w:val="yellow"/>
              </w:rPr>
            </w:pPr>
            <w:r>
              <w:rPr/>
              <w:t>Закирова Алсу, муниципальное бюджетное общеобразовательное учреждение «Кутлу-Букашская средняя общеобразовательная школа» Рыбно-Слободского муниципального района Республики Татарстан, руководитель: Закирова Л.М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младших школьник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11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Шарапова Айсылу, муниципальное бюджетное учреждение дополнительного образования «Центр детского творчества» Ютазинского муниципального района Республики Татарстан, руководитель: Галипова Л.А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1 место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самых маленьк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3-х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Актив детской общественной организации «Планета детства»,</w:t>
            </w:r>
            <w:r>
              <w:rPr>
                <w:lang w:eastAsia="en-US"/>
              </w:rPr>
              <w:t xml:space="preserve"> муниципальное бюджетное общеобразовательное учреждение «Усадская средняя общеобразовательная школа» Высокогорского муниципального района Республики Татарстан,</w:t>
            </w:r>
            <w:r>
              <w:rPr>
                <w:color w:val="000000"/>
              </w:rPr>
              <w:t xml:space="preserve"> руководитель: Коробкова Т.Н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Для дошкольников (до 7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highlight w:val="yellow"/>
              </w:rPr>
            </w:pPr>
            <w:r>
              <w:rPr/>
              <w:t>Крупчатникова Елизавета, муниципальное бюджетное учреждение дополнительного образования «Центр внешкольной работы» Авиастроительного района г.Казани, руководитель: Крупчатникова Л.В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младших школьник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11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highlight w:val="yellow"/>
              </w:rPr>
            </w:pPr>
            <w:r>
              <w:rPr/>
              <w:t>Сибгатуллина Наргиза, муниципальное бюджетное общеобразовательное учреждение «Балтасинская средняя общеобразовательная школа» Балтасинского муниципального района Республики Татарстан, руководитель: Залялиева И.И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highlight w:val="yellow"/>
              </w:rPr>
            </w:pPr>
            <w:r>
              <w:rPr>
                <w:b/>
              </w:rPr>
              <w:t>2 место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самых маленьк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3-х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highlight w:val="yellow"/>
              </w:rPr>
            </w:pPr>
            <w:r>
              <w:rPr/>
              <w:t xml:space="preserve">Маркова Арина, </w:t>
            </w:r>
            <w:r>
              <w:rPr>
                <w:color w:val="000000"/>
              </w:rPr>
              <w:t>муниципальное бюджетное общеобразовательное учреждение</w:t>
            </w:r>
            <w:r>
              <w:rPr/>
              <w:t xml:space="preserve"> «Чувашско-Бурнаевская</w:t>
            </w:r>
            <w:r>
              <w:rPr>
                <w:color w:val="000000"/>
              </w:rPr>
              <w:t xml:space="preserve"> средняя общеобразовательная школа</w:t>
            </w:r>
            <w:r>
              <w:rPr/>
              <w:t>» Алькеевского муниципального района Республики Татарстан, руководитель: Александрова В.С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Для дошкольников (до 7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>Беляева Ксения</w:t>
            </w:r>
            <w:r>
              <w:rPr>
                <w:color w:val="000000"/>
              </w:rPr>
              <w:t>, муниципальное бюджетное общеобразовательное учреждение</w:t>
            </w:r>
            <w:r>
              <w:rPr/>
              <w:t xml:space="preserve"> «Камскополянская </w:t>
            </w:r>
            <w:r>
              <w:rPr>
                <w:color w:val="000000"/>
              </w:rPr>
              <w:t xml:space="preserve">средняя общеобразовательная школа </w:t>
            </w:r>
            <w:r>
              <w:rPr/>
              <w:t>№1»</w:t>
            </w:r>
            <w:r>
              <w:rPr>
                <w:color w:val="000000"/>
              </w:rPr>
              <w:t xml:space="preserve"> Нижнекамского муниципального района Республики Татарстан</w:t>
            </w:r>
            <w:r>
              <w:rPr/>
              <w:t>,</w:t>
            </w:r>
            <w:r>
              <w:rPr>
                <w:shd w:fill="FFFFFF" w:val="clear"/>
              </w:rPr>
              <w:t xml:space="preserve"> </w:t>
            </w:r>
            <w:r>
              <w:rPr/>
              <w:t xml:space="preserve">руководитель: </w:t>
            </w:r>
            <w:r>
              <w:rPr>
                <w:shd w:fill="FFFFFF" w:val="clear"/>
              </w:rPr>
              <w:t>Нестерова И.Ш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младших школьник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11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highlight w:val="yellow"/>
              </w:rPr>
            </w:pPr>
            <w:r>
              <w:rPr>
                <w:lang w:val="tt-RU"/>
              </w:rPr>
              <w:t xml:space="preserve">Андарзянова Алсу, </w:t>
            </w:r>
            <w:r>
              <w:rPr>
                <w:color w:val="000000"/>
              </w:rPr>
              <w:t>муниципальное бюджетное общеобразовательное  учреждение «Чулпановская средняя общеобразовательная школа» Нурлатского муниципального района Республики Татарстан, руководитель: Ахмадуллин Г.Р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lang w:val="tt-RU"/>
              </w:rPr>
              <w:t>3 место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самых маленьк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3-х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lang w:val="tt-RU"/>
              </w:rPr>
            </w:pPr>
            <w:r>
              <w:rPr>
                <w:lang w:val="tt-RU"/>
              </w:rPr>
              <w:t>Не присуждено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Для дошкольников (до 7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присуждено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младших школьник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11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lang w:val="tt-RU"/>
              </w:rPr>
            </w:pPr>
            <w:r>
              <w:rPr>
                <w:lang w:val="tt-RU"/>
              </w:rPr>
              <w:t>Не присуждено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b/>
              </w:rPr>
              <w:t>Номинация: «Я сам/сама» (учебное тактильное пособие по формированию социально-бытовых навыков)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озрастная групп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И участников, образовательная организация,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ИО руководителя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lang w:val="tt-RU"/>
              </w:rPr>
              <w:t>Гран-при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самых маленьк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3-х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 xml:space="preserve">Объединение «Школа цифрового творчества», </w:t>
            </w:r>
            <w:r>
              <w:rPr>
                <w:bCs/>
              </w:rPr>
              <w:t>муниципальное бюджетное общеобразовательное учреждение дополнительного образования «Дом детского творчества» Спасского муниципального района Республики Татарстан, руководитель: Ковальчук И.А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  <w:highlight w:val="yellow"/>
              </w:rPr>
            </w:pPr>
            <w:r>
              <w:rPr>
                <w:b/>
              </w:rPr>
              <w:t>Для дошкольников (до 7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уратова Виктория, муниципальное бюджетное общеобразовательное  учреждение «Средняя общеобразовательная школа № 37» Нижнекамского муниципального района Республики Татарстан, руководитель: Корноухова С.В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младших школьник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11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highlight w:val="yellow"/>
              </w:rPr>
            </w:pPr>
            <w:r>
              <w:rPr>
                <w:color w:val="000000"/>
              </w:rPr>
              <w:t>Яриева Азалия, муниципальное бюджетное общеобразовательное учреждение «Олуязская средняя школа им.Г.Х.Хабибрахманова» Кукморского муниципального района Республики Татарстан, руководитель: Гильметдинова З.Ш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highlight w:val="yellow"/>
              </w:rPr>
            </w:pPr>
            <w:r>
              <w:rPr>
                <w:b/>
              </w:rPr>
              <w:t>1 место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самых маленьк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3-х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highlight w:val="yellow"/>
              </w:rPr>
            </w:pPr>
            <w:r>
              <w:rPr>
                <w:rFonts w:eastAsia="Calibri"/>
                <w:color w:val="000000"/>
                <w:lang w:eastAsia="en-US"/>
              </w:rPr>
              <w:t>Гайфуллина Ралина,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color w:val="000000"/>
              </w:rPr>
              <w:t xml:space="preserve">муниципальное бюджетное общеобразовательное  учреждение </w:t>
            </w:r>
            <w:r>
              <w:rPr>
                <w:rFonts w:eastAsia="Calibri"/>
                <w:lang w:eastAsia="en-US"/>
              </w:rPr>
              <w:t>«Большекибячинская</w:t>
            </w:r>
            <w:r>
              <w:rPr>
                <w:color w:val="000000"/>
              </w:rPr>
              <w:t xml:space="preserve"> средняя общеобразовательная школа» </w:t>
            </w:r>
            <w:r>
              <w:rPr>
                <w:rFonts w:eastAsia="Calibri"/>
                <w:lang w:eastAsia="en-US"/>
              </w:rPr>
              <w:t xml:space="preserve"> Сабинского муниципального района Республики Татарстан», руководитель: Газизова Г.Р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Для дошкольников (до 7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Активисты школьного лесничества «Зеленый патруль», муниципальное бюджетное общеобразовательное учреждение «Ютазинская средняя общеобразовательная школа №3» Ютазинского муниципального района Республики Татарстан, руководитель: Гараева Г.Э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младших школьник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11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highlight w:val="yellow"/>
              </w:rPr>
            </w:pPr>
            <w:r>
              <w:rPr/>
              <w:t>Мухамадеева Чулпан, муниципальное бюджетное общеобразовательное учреждение «Больше-Машляковская средняя общеобразовательная школа» Рыбно-Слободского муниципального района Республики Татарстан,  руководитель: Габдрахманова Р.И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highlight w:val="yellow"/>
              </w:rPr>
            </w:pPr>
            <w:r>
              <w:rPr>
                <w:b/>
              </w:rPr>
              <w:t>2 место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самых маленьк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3-х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highlight w:val="yellow"/>
              </w:rPr>
            </w:pPr>
            <w:r>
              <w:rPr>
                <w:lang w:val="tt-RU"/>
              </w:rPr>
              <w:t xml:space="preserve">Краснова Анна, муниципальное </w:t>
            </w:r>
            <w:r>
              <w:rPr>
                <w:color w:val="000000"/>
              </w:rPr>
              <w:t>бюджетное общеобразовательное  учреждение «Средняя общеобразовательная школа № 15 с углубленным изучением отдельных предметов имени Героя Советского Союза Н.Н.Алтынова» Зеленодольского муниципального района Республики Татарстан, руководитель: Нотфуллина Л.Г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Для дошкольников (до 7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FF0000"/>
                <w:highlight w:val="yellow"/>
              </w:rPr>
            </w:pPr>
            <w:r>
              <w:rPr>
                <w:rFonts w:eastAsia="Calibri"/>
                <w:lang w:eastAsia="en-US"/>
              </w:rPr>
              <w:t xml:space="preserve">Корбанова Алиса, </w:t>
            </w:r>
            <w:r>
              <w:rPr>
                <w:color w:val="000000"/>
              </w:rPr>
              <w:t>муниципальное бюджетное общеобразовательное  учреждение</w:t>
            </w:r>
            <w:r>
              <w:rPr>
                <w:rFonts w:eastAsia="Calibri"/>
                <w:lang w:eastAsia="en-US"/>
              </w:rPr>
              <w:t xml:space="preserve"> «Кильдебякская </w:t>
            </w:r>
            <w:r>
              <w:rPr>
                <w:color w:val="000000"/>
              </w:rPr>
              <w:t xml:space="preserve">средняя общеобразовательная школа» </w:t>
            </w:r>
            <w:r>
              <w:rPr>
                <w:rFonts w:eastAsia="Calibri"/>
                <w:lang w:eastAsia="en-US"/>
              </w:rPr>
              <w:t xml:space="preserve">  Сабинского муниципального района Республики Татарстан, руководитель:  Хуснутдинова Г.Г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младших школьник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11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FF0000"/>
                <w:highlight w:val="yellow"/>
              </w:rPr>
            </w:pPr>
            <w:r>
              <w:rPr/>
              <w:t>Коллективная работа учащихся: Шавалиева Дина, Агмалов Вильдан, Махнева Аделина, муниципальное бюджетное общеобразовательное учреждение «Нижне-Тимерлековская основная общеобразовательная школа» Рыбно-Слободского муниципального района Республики Татарстан, руководитель: Агмалова Н.А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highlight w:val="yellow"/>
              </w:rPr>
            </w:pPr>
            <w:r>
              <w:rPr>
                <w:b/>
                <w:lang w:val="tt-RU"/>
              </w:rPr>
              <w:t>3 место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самых маленьк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3-х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lang w:val="tt-RU"/>
              </w:rPr>
            </w:pPr>
            <w:r>
              <w:rPr/>
              <w:t>Аюпова Назиля,</w:t>
            </w:r>
            <w:r>
              <w:rPr>
                <w:b/>
              </w:rPr>
              <w:t xml:space="preserve"> </w:t>
            </w:r>
            <w:r>
              <w:rPr/>
              <w:t xml:space="preserve">муниципальное бюджетное общеобразовательное учреждение «Средняя общеобразовательная школа № 45 с </w:t>
            </w:r>
            <w:r>
              <w:rPr>
                <w:color w:val="000000"/>
              </w:rPr>
              <w:t>углубленным изучением отдельных предметов» г.Набережные Челны, руководитель: Гиздатуллина Г.В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Для дошкольников (до 7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Кукушкин Данил, </w:t>
            </w:r>
            <w:r>
              <w:rPr/>
              <w:t>муниципальное бюджетное общеобразовательное  учреждение «Основная общеобразовательная школа №17» Приволжского района г.Казани, руководители: Кукушкина Д.Ф., Гатина Н.Г.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младших школьник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11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lang w:val="tt-RU"/>
              </w:rPr>
            </w:pPr>
            <w:r>
              <w:rPr/>
              <w:t>Шарафеева Лиана, муниципальное бюджетное общеобразовательное учреждение «Кичкетанская средняя общеобразовательная школа» Агрызского муниципального района Республики Татарстан, руководитель: Ганиева Т.И.</w:t>
            </w:r>
          </w:p>
        </w:tc>
      </w:tr>
      <w:tr>
        <w:trPr>
          <w:trHeight w:val="276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Лауреаты</w:t>
            </w:r>
          </w:p>
        </w:tc>
      </w:tr>
      <w:tr>
        <w:trPr>
          <w:trHeight w:val="80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самых маленьких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3-х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  <w:shd w:fill="FFFFFF" w:val="clear"/>
              </w:rPr>
              <w:t xml:space="preserve">Фомичева Дарья, </w:t>
            </w:r>
            <w:r>
              <w:rPr>
                <w:bCs/>
              </w:rPr>
              <w:t>муниципальное бюджетное учреждение дополнительного образования «</w:t>
            </w:r>
            <w:r>
              <w:rPr>
                <w:color w:val="000000"/>
              </w:rPr>
              <w:t xml:space="preserve">Центр детского творчества </w:t>
            </w:r>
            <w:r>
              <w:rPr>
                <w:bCs/>
                <w:color w:val="000000"/>
              </w:rPr>
              <w:t>«Радуга» Нижнекамского муниципального района Республики Татарстан, р</w:t>
            </w:r>
            <w:r>
              <w:rPr>
                <w:bCs/>
                <w:color w:val="000000"/>
                <w:shd w:fill="FFFFFF" w:val="clear"/>
              </w:rPr>
              <w:t>уководитель: Миронова Н.А.</w:t>
            </w:r>
          </w:p>
        </w:tc>
      </w:tr>
      <w:tr>
        <w:trPr>
          <w:trHeight w:val="110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hd w:fill="FFFFFF" w:val="clear"/>
              </w:rPr>
              <w:t xml:space="preserve">Тихонова Александра, </w:t>
            </w:r>
            <w:r>
              <w:rPr/>
              <w:t xml:space="preserve">муниципальное бюджетное общеобразовательное  учреждение «Старо-Матакская </w:t>
            </w:r>
            <w:r>
              <w:rPr>
                <w:lang w:val="tt-RU"/>
              </w:rPr>
              <w:t>средняя общеобразовательная школа» Алькеевского муниципального района Республики Татарстан, руководитель: Демидова Т.В.</w:t>
            </w:r>
          </w:p>
        </w:tc>
      </w:tr>
      <w:tr>
        <w:trPr>
          <w:trHeight w:val="88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Для дошкольников (до 7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u w:val="double"/>
              </w:rPr>
            </w:pPr>
            <w:r>
              <w:rPr>
                <w:color w:val="000000"/>
              </w:rPr>
              <w:t xml:space="preserve">Сидорова Авелина, </w:t>
            </w:r>
            <w:r>
              <w:rPr/>
              <w:t xml:space="preserve">муниципальное бюджетное общеобразовательное  учреждение </w:t>
            </w:r>
            <w:r>
              <w:rPr>
                <w:color w:val="000000"/>
              </w:rPr>
              <w:t>«Средняя общеобразовательная школа № 19» Нижнекамского муниципального района Республики Татарстан, руководители: Скалова Р.Р., Ветрова А.И.</w:t>
            </w:r>
          </w:p>
        </w:tc>
      </w:tr>
      <w:tr>
        <w:trPr>
          <w:trHeight w:val="103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u w:val="double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u w:val="double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Хайруллина Назиля, муниципальное бюджетное общеобразовательное учреждение «Камско-Устьинская средняя общеобразовательная школа»  Камско-Устьинского муниципального района Республики Татарстан, руководитель: Антонова И.Ф.</w:t>
            </w:r>
          </w:p>
        </w:tc>
      </w:tr>
      <w:tr>
        <w:trPr>
          <w:trHeight w:val="85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Для младших школьников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(до 11 лет)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b/>
                <w:b/>
                <w:lang w:val="tt-RU"/>
              </w:rPr>
            </w:pPr>
            <w:r>
              <w:rPr>
                <w:lang w:eastAsia="en-US"/>
              </w:rPr>
              <w:t xml:space="preserve">Соснин Артем, </w:t>
            </w:r>
            <w:r>
              <w:rPr/>
              <w:t xml:space="preserve">муниципальное бюджетное общеобразовательное учреждение «Средняя общеобразовательная школа № 33» Нижнекамского муниципального района Республики Татарстан, руководитель: </w:t>
            </w:r>
            <w:r>
              <w:rPr>
                <w:lang w:eastAsia="en-US"/>
              </w:rPr>
              <w:t>Валиахметова З.А.</w:t>
            </w:r>
          </w:p>
        </w:tc>
      </w:tr>
      <w:tr>
        <w:trPr>
          <w:trHeight w:val="112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  <w:szCs w:val="20"/>
                <w:lang w:val="tt-RU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tt-RU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9"/>
                <w:tab w:val="center" w:pos="4677" w:leader="none"/>
                <w:tab w:val="right" w:pos="9355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кирова Ралина, </w:t>
            </w:r>
            <w:r>
              <w:rPr/>
              <w:t>муниципальное бюджетное общеобразовательное  учреждение «Ленино-Кокушкинская средняя общеобразовательная школа» Пестречинского муниципального района Республики Татарстан, руководитель: Газизуллина Р.Э.</w:t>
            </w:r>
          </w:p>
        </w:tc>
      </w:tr>
    </w:tbl>
    <w:p>
      <w:pPr>
        <w:pStyle w:val="Normal"/>
        <w:ind w:firstLine="5812"/>
        <w:rPr/>
      </w:pPr>
      <w:r>
        <w:br w:type="page"/>
      </w:r>
      <w:r>
        <w:rPr>
          <w:sz w:val="28"/>
          <w:szCs w:val="28"/>
        </w:rPr>
        <w:t>Приложение №5 к приказу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Министерства образования и науки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Республики Татарстан</w:t>
      </w:r>
    </w:p>
    <w:p>
      <w:pPr>
        <w:pStyle w:val="Normal"/>
        <w:ind w:firstLine="5812"/>
        <w:rPr/>
      </w:pPr>
      <w:r>
        <w:rPr>
          <w:sz w:val="28"/>
          <w:szCs w:val="28"/>
        </w:rPr>
        <w:t>от «____» ___________2021 г.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_________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исок награждаемых благодарственными письмам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 организацию и содействие в организаци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нова Светлана Евгеньевна, методист государственного бюджетного учреждения дополнительного образования «Республиканский центр внешкольной работы»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Салихзянов Радик Наильевич, директор муниципального бюджетного учреждения дополнительного образования «Дворец творчества детей и молодежи имени Ильдуса Харисовича Садыкова» Нижнекамского муниципального района Республики Татарстан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рнина Наталья Николаевна, методист муниципального бюджетного учреждения дополнительного образования «Дворец творчества детей и молодежи имени Ильдуса Харисовича Садыкова» Нижнекамского муниципального района Республики Татарстан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Гиззатуллина Раиля Анфасовна</w:t>
        </w:r>
      </w:hyperlink>
      <w:r>
        <w:rPr>
          <w:sz w:val="28"/>
          <w:szCs w:val="28"/>
        </w:rPr>
        <w:t>, директор муниципального бюджетного учреждения дополнительного образования «Центр детского творчества» Ютазинского муниципального района Республики Татарстан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рбангалиева Гюзель Илкамовна, методист муниципального бюджетного учреждения дополнительного образования «Центр детского творчества» Ютазинского муниципального района Республики Татарстан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стина Марина Николаевна, директор муниципального бюджетного учреждения дополнительного образования «Центр внешкольной работы» Лаишевского муниципального района Республики Татарстан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нова Райхана Габдулбаровна, директор муниципального бюджетного учреждения дополнительного образования «Центр детского творчества» Рыбно-Слободского муниципального района Республики Татарстан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линова Елена Николаевна, методист по детскому движению муниципального бюджетного учреждения дополнительного образования «Центр детского творчества» Рыбно-Слободского муниципального района Республики Татарстан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>За работу в составе жюр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химуллина Резидя Мунировна, заместитель директора муниципального бюджетного учреждения дополнительного образования «Дворец творчества детей и молодежи имени Ильдуса Харисовича Садыкова» Нижнекамского муниципального района Республики Татарстан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ернина Наталья Николаевна, методист муниципального бюджетного учреждения дополнительного образования «Дворец творчества детей и молодежи имени Ильдуса Харисовича Садыкова» Нижнекамского муниципального района Республики Татарстан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ливая Зилия Васимовна, заведующий отделом муниципального бюджетного учреждения дополнительного образования «Дворец творчества детей и молодежи имени Ильдуса Харисовича Садыкова» Нижнекамского муниципального района Республики Татарстан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лагина Анастасия Николаевна, педагог-организатор муниципального бюджетного учреждения дополнительного образования «Дворец творчества детей и молодежи имени Ильдуса Харисовича Садыкова» Нижнекамского муниципального района Республики Татарстан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здалова Ольга Вениаминовна, педагог дополнительного образования муниципального бюджетного учреждения дополнительного образования «Дворец творчества детей и молодежи имени Ильдуса Харисовича Садыкова» Нижнекамского муниципального района Республики Татарстан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урбангалиева Гюзель Илкамовна, методист муниципального бюджетного учреждения дополнительного образования «Центр детского творчества» Ютазинского муниципального района Республики Татарстан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арайшина Айгуль Салаватовна, </w:t>
      </w:r>
      <w:r>
        <w:rPr>
          <w:sz w:val="28"/>
          <w:szCs w:val="28"/>
        </w:rPr>
        <w:t xml:space="preserve">заместитель директора муниципального бюджетного учреждения дополнительного образования «Центр детского творчества» </w:t>
      </w:r>
      <w:r>
        <w:rPr>
          <w:bCs/>
          <w:sz w:val="28"/>
          <w:szCs w:val="28"/>
        </w:rPr>
        <w:t>Ютазинского муниципального района Республики Татарста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хитова Татьяна Ивановна, педагог дополнительного образования муниципального бюджетного учреждения дополнительного образования «Центр детского творчества» </w:t>
      </w:r>
      <w:r>
        <w:rPr>
          <w:bCs/>
          <w:sz w:val="28"/>
          <w:szCs w:val="28"/>
        </w:rPr>
        <w:t>Ютазинского муниципального района Республики Татарста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раева Гульназ Эльфатовна, педагог-организатор муниципального бюджетного общеобразовательного учреждения «Ютазинская средняя общеобразовательная школа»</w:t>
      </w:r>
      <w:r>
        <w:rPr>
          <w:bCs/>
          <w:sz w:val="28"/>
          <w:szCs w:val="28"/>
        </w:rPr>
        <w:t xml:space="preserve"> Ютазинского муниципального района Республики Татарстан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уева Гульчачак Назиповна, педагог-организатор муниципального бюджетного общеобразовательного учреждения «Уруссинская гимназия» </w:t>
      </w:r>
      <w:r>
        <w:rPr>
          <w:bCs/>
          <w:sz w:val="28"/>
          <w:szCs w:val="28"/>
        </w:rPr>
        <w:t>Ютазинского муниципального района Республики Татарстан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стина Марина Николаевна, директор муниципального бюджетного учреждения дополнительного образования «Центр внешкольной работы» Лаишевского муниципального района Республики Татарстан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Шахова Юлия Владимировна, методист муниципального бюджетного учреждения дополнительного образования «Центр внешкольной работы» Лаишевского муниципального района Республики Татарстан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рокина Ирина Николаевна, педагог дополнительного образования муниципального бюджетного учреждения дополнительного образования «Центр внешкольной работы» Лаишевского муниципального района Республики Татарстан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ведева Вазира Ришатовна, педагог дополнительного образования муниципального бюджетного учреждения дополнительного образования «Центр внешкольной работы» Лаишевского муниципального района Республики Татарстан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закова Руфина Равильевна, координатор Татарстанского регионального отделения «Российское движение школьников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тнова Светлана Евгеньевна, методист государственного бюджетного учреждения дополнительного образования «Республиканский центр внешкольной работы»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нова Райхана Габдулбаровна, директор муниципального бюджетного учреждения дополнительного образования «Центр детского творчества» Рыбно-Слободского муниципального района Республики Татарстан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Блинова Елена Николаевна, методист по детскому движению муниципального бюджетного учреждения дополнительного образования «Центр детского творчества» Рыбно-Слободского муниципального района Республики Татарстан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Бикчантаева Юлия Николаевна, педагог дополнительного образования муниципального бюджетного учреждения дополнительного образования «Центр детского творчества» Рыбно-Слободского муниципального района Республики Татарстан.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1.%3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1.%3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6">
    <w:name w:val="Название Знак"/>
    <w:qFormat/>
    <w:rPr>
      <w:b/>
      <w:sz w:val="27"/>
    </w:rPr>
  </w:style>
  <w:style w:type="character" w:styleId="Style17">
    <w:name w:val="Основной текст_"/>
    <w:qFormat/>
    <w:rPr>
      <w:sz w:val="26"/>
      <w:szCs w:val="26"/>
      <w:shd w:fill="FFFFFF" w:val="clear"/>
    </w:rPr>
  </w:style>
  <w:style w:type="character" w:styleId="Style18">
    <w:name w:val="Без интервала Знак"/>
    <w:qFormat/>
    <w:rPr>
      <w:rFonts w:eastAsia="Calibri"/>
      <w:sz w:val="28"/>
      <w:szCs w:val="22"/>
    </w:rPr>
  </w:style>
  <w:style w:type="character" w:styleId="Bodytext2">
    <w:name w:val="Body text (2)_"/>
    <w:qFormat/>
    <w:rPr>
      <w:sz w:val="34"/>
      <w:szCs w:val="34"/>
      <w:shd w:fill="FFFFFF" w:val="clear"/>
    </w:rPr>
  </w:style>
  <w:style w:type="character" w:styleId="C13">
    <w:name w:val="c13"/>
    <w:qFormat/>
    <w:rPr/>
  </w:style>
  <w:style w:type="character" w:styleId="C32">
    <w:name w:val="c32"/>
    <w:qFormat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05" w:before="480" w:after="360"/>
      <w:jc w:val="both"/>
    </w:pPr>
    <w:rPr>
      <w:sz w:val="34"/>
      <w:szCs w:val="3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edu.tatar.ru/yutaza/page520013.htm/page594691.ht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3:13:00Z</dcterms:created>
  <dc:creator>SuperAdmin</dc:creator>
  <dc:description/>
  <cp:keywords/>
  <dc:language>en-US</dc:language>
  <cp:lastModifiedBy>Пользователь Windows</cp:lastModifiedBy>
  <cp:lastPrinted>2021-05-31T11:29:00Z</cp:lastPrinted>
  <dcterms:modified xsi:type="dcterms:W3CDTF">2021-06-04T13:13:00Z</dcterms:modified>
  <cp:revision>2</cp:revision>
  <dc:subject/>
  <dc:title>ГОСУДАРСТВЕННОЕ УЧРЕЖДЕНИЕ</dc:title>
</cp:coreProperties>
</file>